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338152M</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三河口小学</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三河口小学</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贯彻党的教育方针</w:t>
            </w:r>
            <w:r>
              <w:rPr>
                <w:rStyle w:val="Font71"/>
                <w:rFonts w:eastAsia="楷体_GB2312" w:cs="楷体_GB2312" w:ascii="楷体_GB2312" w:hAnsi="楷体_GB2312"/>
                <w:sz w:val="28"/>
                <w:szCs w:val="28"/>
                <w:lang w:val="en-US"/>
              </w:rPr>
              <w:t>,</w:t>
            </w:r>
            <w:r>
              <w:rPr>
                <w:rStyle w:val="Font71"/>
                <w:rFonts w:ascii="楷体_GB2312" w:hAnsi="楷体_GB2312" w:cs="楷体_GB2312" w:eastAsia="楷体_GB2312"/>
                <w:sz w:val="28"/>
                <w:szCs w:val="28"/>
                <w:lang w:val="en-US"/>
              </w:rPr>
              <w:t>为国家培养合格的小学毕业生。</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郑陆镇三河口三河路</w:t>
            </w:r>
            <w:r>
              <w:rPr>
                <w:rStyle w:val="Font71"/>
                <w:rFonts w:eastAsia="楷体_GB2312" w:cs="楷体_GB2312" w:ascii="楷体_GB2312" w:hAnsi="楷体_GB2312"/>
                <w:sz w:val="28"/>
                <w:szCs w:val="28"/>
                <w:lang w:val="en-US"/>
              </w:rPr>
              <w:t>35</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钱国云</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120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财政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教育文体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1562</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1681</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常州市三河口小学</w:t>
            </w:r>
            <w:r>
              <w:rPr>
                <w:rFonts w:eastAsia="楷体_GB2312" w:cs="楷体_GB2312" w:ascii="楷体_GB2312" w:hAnsi="楷体_GB2312"/>
                <w:b/>
                <w:bCs/>
                <w:sz w:val="32"/>
                <w:szCs w:val="24"/>
                <w:lang w:val="en-US"/>
              </w:rPr>
              <w:t>.</w:t>
            </w:r>
            <w:r>
              <w:rPr>
                <w:rFonts w:ascii="楷体_GB2312" w:hAnsi="楷体_GB2312" w:cs="楷体_GB2312" w:eastAsia="楷体_GB2312"/>
                <w:b/>
                <w:bCs/>
                <w:sz w:val="32"/>
                <w:szCs w:val="24"/>
                <w:lang w:val="en-US"/>
              </w:rPr>
              <w:t>公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99</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常州市三河口小学本学年全校</w:t>
            </w:r>
            <w:r>
              <w:rPr>
                <w:rStyle w:val="Font71"/>
                <w:rFonts w:eastAsia="楷体_GB2312" w:cs="楷体_GB2312" w:ascii="楷体_GB2312" w:hAnsi="楷体_GB2312"/>
                <w:sz w:val="28"/>
                <w:szCs w:val="24"/>
                <w:lang w:val="en-US"/>
              </w:rPr>
              <w:t>35</w:t>
            </w:r>
            <w:r>
              <w:rPr>
                <w:rStyle w:val="Font71"/>
                <w:rFonts w:ascii="楷体_GB2312" w:hAnsi="楷体_GB2312" w:cs="楷体_GB2312" w:eastAsia="楷体_GB2312"/>
                <w:sz w:val="28"/>
                <w:szCs w:val="24"/>
                <w:lang w:val="en-US"/>
              </w:rPr>
              <w:t>个班级总人数</w:t>
            </w:r>
            <w:r>
              <w:rPr>
                <w:rStyle w:val="Font71"/>
                <w:rFonts w:eastAsia="楷体_GB2312" w:cs="楷体_GB2312" w:ascii="楷体_GB2312" w:hAnsi="楷体_GB2312"/>
                <w:sz w:val="28"/>
                <w:szCs w:val="24"/>
                <w:lang w:val="en-US"/>
              </w:rPr>
              <w:t>1578</w:t>
            </w:r>
            <w:r>
              <w:rPr>
                <w:rStyle w:val="Font71"/>
                <w:rFonts w:ascii="楷体_GB2312" w:hAnsi="楷体_GB2312" w:cs="楷体_GB2312" w:eastAsia="楷体_GB2312"/>
                <w:sz w:val="28"/>
                <w:szCs w:val="24"/>
                <w:lang w:val="en-US"/>
              </w:rPr>
              <w:t xml:space="preserve">人。汲取集团办学的力量，坚持“让校园充满美，为学生的美好人生奠基”的办学理念，适应形势，保持优势，管理再上新台阶，工作再出新成果。全面推进素质教育，提高教育教学质量，以积极主动的姿态迎接教育新挑战，取得了一系列跨越式的成绩。 一、三年规划正式启航。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是新一轮三年主动发展的起始之年。学校先后组织召开行政会议，教研组长会议，全体教师会议，规划学校的文化、课程、教师、学生的发展，拟定学校三年规划。在此基础上邀请局领导及有关专家进行论证指导、不断完善。论证、完善、启动《学校三年主动发展规划》。今年，我们以三年主动发展规划为蓝图，创新工作机制，锐意进取，开拓创新，积极行走在“尚美育人”的路上，办人民满意的学校。 二、“依法治校”首获示范。 在获得天宁区”依法治校”示范学校的基础上，</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月份，我校积极申报并成功创建常州市“依法治校”示范学校。紧紧围绕依法治校，学校办学行为规范，办学条件日益改善，教学质量逐步提高；全校师生的法律意识不断提高、法制观念不断增强，师生均无犯罪行为，学校无重大事故发生。目前学校校风正、教风严、学风浓</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 xml:space="preserve">学校领导全身心投入，对自己分管工作尽职尽责、积极进取、率先垂范；全体教职工爱岗敬业、乐于奉献、勤于学习、敏于思考，以良好的精神状态体现着为人师表；全体学生生动活泼，尚美求真，充满自信，全面发展。学校时时、处处有变化，呈现着良好的发展势头。 三、督导评估喜获高分。 </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日，常州市三河口小学接受了天宁区人民政府素质教育督导评估。在教育文体局汤国忠副局长和督导室联络员毛刘红老师的带领下，由溧阳市第二实验小学吕文清校长为组长，武进区教育局基教科谭文杰副科长、武进区林南小学蔡小玉校长、武进区横林实验小学吴亚娟校长、经开区丁堰小学韦艳青校长为成员的督导组专家，对三河口小学</w:t>
            </w:r>
            <w:r>
              <w:rPr>
                <w:rStyle w:val="Font71"/>
                <w:rFonts w:eastAsia="楷体_GB2312" w:cs="楷体_GB2312" w:ascii="楷体_GB2312" w:hAnsi="楷体_GB2312"/>
                <w:sz w:val="28"/>
                <w:szCs w:val="24"/>
                <w:lang w:val="en-US"/>
              </w:rPr>
              <w:t>2014-2017</w:t>
            </w:r>
            <w:r>
              <w:rPr>
                <w:rStyle w:val="Font71"/>
                <w:rFonts w:ascii="楷体_GB2312" w:hAnsi="楷体_GB2312" w:cs="楷体_GB2312" w:eastAsia="楷体_GB2312"/>
                <w:sz w:val="28"/>
                <w:szCs w:val="24"/>
                <w:lang w:val="en-US"/>
              </w:rPr>
              <w:t>年度素质教育工作进行了全面督导评估。郑陆镇副镇长黄佳清、文教科姚国良科长，责任督学李新伟校长同时参加了本次活动。 督导组专家听取了钱国云校长的《尚美育人，为学生幸福人生奠基》的自评报告，察看了校园环境和设施设备，随堂听课</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节（先期教师发展中心听课</w:t>
            </w:r>
            <w:r>
              <w:rPr>
                <w:rStyle w:val="Font71"/>
                <w:rFonts w:eastAsia="楷体_GB2312" w:cs="楷体_GB2312" w:ascii="楷体_GB2312" w:hAnsi="楷体_GB2312"/>
                <w:sz w:val="28"/>
                <w:szCs w:val="24"/>
                <w:lang w:val="en-US"/>
              </w:rPr>
              <w:t>19</w:t>
            </w:r>
            <w:r>
              <w:rPr>
                <w:rStyle w:val="Font71"/>
                <w:rFonts w:ascii="楷体_GB2312" w:hAnsi="楷体_GB2312" w:cs="楷体_GB2312" w:eastAsia="楷体_GB2312"/>
                <w:sz w:val="28"/>
                <w:szCs w:val="24"/>
                <w:lang w:val="en-US"/>
              </w:rPr>
              <w:t>节），进行了教师、学生访谈，对学生、教师和家长进行了问卷调查，对学生的科学、体育学科进行了技能测试，观摩了学生特色社团活动展示，参加了“遇见童话遇见美”教师主题沙龙，查阅了教师备课本、听课本、教研组记录本和相关资料台帐。三河口小学淳朴和谐的师生面貌、认真务实的科研氛围，博大深厚的校园文化、精诚协作的管理队伍、灵动尚美的课堂教学给专家组留下了美好的印象。 在评估反馈中，督导专家组高度评价三河口小学以积极的姿态、稳定的形态，在变革中迅速形成新的向心力、发展力，构筑了新的文化土壤，实现了学校更好更快的发展。 评估组组长吕文清校长对学校的办学理念、办学特色和各项教育教学工作都给予了充分的肯定，他说：三河口小学的尚美文化在传承中发展，管理团队和教师团队在厚积中薄发，尚美少年在五彩活动中成长，课程实施在改革中持续提升。同时他也代表督评组对学校在发展过程中存在的问题进行了分析，提出了宝贵的建议。 钱国云校长代表学校作了表态发言，他感谢督导组精细的工作、精准的把脉、精当的评价，河小人一定会以此次督导评估为契机，维持主动发展的内在驱动力，坚定不移、坚韧不拔，向着“校园环境更优美、办学条件更优良、师资队伍更优秀、学校管理更优质”的“五优”办学目标奋进。真正办成一所让学生快乐、家长满意、教师幸福、社会赞誉的现代化新优质学校。 本次督导评估三河口小学获得了同类学校的最高分。 四、教学科研有声有色。 （一）研究实践更规范。（二）研究过程更扎实。 （三）研究成果较突出。 教师论文有</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篇获蓝天杯论文评比二三等奖。积极组织教师参与省蓝天杯论文设计大赛，选送各科教学设计共计</w:t>
            </w:r>
            <w:r>
              <w:rPr>
                <w:rStyle w:val="Font71"/>
                <w:rFonts w:eastAsia="楷体_GB2312" w:cs="楷体_GB2312" w:ascii="楷体_GB2312" w:hAnsi="楷体_GB2312"/>
                <w:sz w:val="28"/>
                <w:szCs w:val="24"/>
                <w:lang w:val="en-US"/>
              </w:rPr>
              <w:t>18</w:t>
            </w:r>
            <w:r>
              <w:rPr>
                <w:rStyle w:val="Font71"/>
                <w:rFonts w:ascii="楷体_GB2312" w:hAnsi="楷体_GB2312" w:cs="楷体_GB2312" w:eastAsia="楷体_GB2312"/>
                <w:sz w:val="28"/>
                <w:szCs w:val="24"/>
                <w:lang w:val="en-US"/>
              </w:rPr>
              <w:t>篇。张金花、张芸暑期完成省级课题“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课堂范式研究”的成果集中的范式、案例的撰写，被评为“教科研先进个人”。 五、教学质量稳中有升。 六、特色培养初见成效。 （一）童话育美特色 在推进德育特色的过程中，我校以童话为抓手，结合省级课题《农村小学开展“童话育美”的实践研究》开展童话育德的活动。根据不同节点开展多样童话活动。 开学季“走进童话王国”，孩子们从盛装出席的童话使者的手中领取童话护照，开启童话王国之旅</w:t>
            </w:r>
            <w:r>
              <w:rPr>
                <w:rStyle w:val="Font71"/>
                <w:rFonts w:eastAsia="楷体_GB2312" w:cs="楷体_GB2312" w:ascii="楷体_GB2312" w:hAnsi="楷体_GB2312"/>
                <w:sz w:val="28"/>
                <w:szCs w:val="24"/>
                <w:lang w:val="en-US"/>
              </w:rPr>
              <w:t xml:space="preserve">. </w:t>
            </w:r>
            <w:r>
              <w:rPr>
                <w:rStyle w:val="Font71"/>
                <w:rFonts w:ascii="楷体_GB2312" w:hAnsi="楷体_GB2312" w:cs="楷体_GB2312" w:eastAsia="楷体_GB2312"/>
                <w:sz w:val="28"/>
                <w:szCs w:val="24"/>
                <w:lang w:val="en-US"/>
              </w:rPr>
              <w:t>一年级的童话开学礼，成立童话班级，喊响童话口号，结果童话使者的礼物开启学习新征程； 二年级“童话之星”童话剧表演，孩子们声情并茂上演了一场精彩绝伦的童话盛宴； 三年级“童话之声”歌唱大赛，在一片欢快的童话歌曲中爱上童话，种下一个美丽的童话梦； 四年级“童话之声”童话故事创编大赛，孩子们展开丰富的想象，把平凡的世界编织成五彩缤纷的童话境界，为大家带来了无限的惊喜。 五年级童话知识竞赛，孩子们准备充分，必答题对答如流，讲述题绘声绘色，创意表演精彩纷呈。 六年级我的童话梦手抄报比赛，用文字和绘画表达了对童话的喜爱之情。 一学期孩子们在童话世界徜徉，发现、收获。童年遇见童话，快乐诗意美好。 （二）小小子足球队 在区教育文体局领导的关心支持下，在学校领导的努力下，</w:t>
            </w:r>
            <w:r>
              <w:rPr>
                <w:rStyle w:val="Font71"/>
                <w:rFonts w:eastAsia="楷体_GB2312" w:cs="楷体_GB2312" w:ascii="楷体_GB2312" w:hAnsi="楷体_GB2312"/>
                <w:sz w:val="28"/>
                <w:szCs w:val="24"/>
                <w:lang w:val="en-US"/>
              </w:rPr>
              <w:t>2016</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奥普讯团队走进了河小。在组队的过程中，得到了家长的理解和支持。张显猛教练在平时的训练中注重从启蒙中培养队员兴趣，从练中掌握基本动作要领，从比赛中激发进取精神。</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27</w:t>
            </w:r>
            <w:r>
              <w:rPr>
                <w:rStyle w:val="Font71"/>
                <w:rFonts w:ascii="楷体_GB2312" w:hAnsi="楷体_GB2312" w:cs="楷体_GB2312" w:eastAsia="楷体_GB2312"/>
                <w:sz w:val="28"/>
                <w:szCs w:val="24"/>
                <w:lang w:val="en-US"/>
              </w:rPr>
              <w:t>日是三河口小学历史上值得纪念的日子，我校的“小小子足球队”参加常州市</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体彩杯”小学生秋季联赛。参加本次比赛的十三名小队员都是二、三年级的学生。第一场就以</w:t>
            </w:r>
            <w:r>
              <w:rPr>
                <w:rStyle w:val="Font71"/>
                <w:rFonts w:eastAsia="楷体_GB2312" w:cs="楷体_GB2312" w:ascii="楷体_GB2312" w:hAnsi="楷体_GB2312"/>
                <w:sz w:val="28"/>
                <w:szCs w:val="24"/>
                <w:lang w:val="en-US"/>
              </w:rPr>
              <w:t>9:0</w:t>
            </w:r>
            <w:r>
              <w:rPr>
                <w:rStyle w:val="Font71"/>
                <w:rFonts w:ascii="楷体_GB2312" w:hAnsi="楷体_GB2312" w:cs="楷体_GB2312" w:eastAsia="楷体_GB2312"/>
                <w:sz w:val="28"/>
                <w:szCs w:val="24"/>
                <w:lang w:val="en-US"/>
              </w:rPr>
              <w:t>战胜对手，紧接着一路过关斩将，力克群雄，进入八强，冲进四强，最后与对手争夺冠亚军。小小子们初生牛犊不怕虎，</w:t>
            </w:r>
            <w:r>
              <w:rPr>
                <w:rStyle w:val="Font71"/>
                <w:rFonts w:ascii="楷体_GB2312" w:hAnsi="楷体_GB2312" w:cs="楷体_GB2312" w:eastAsia="楷体_GB2312"/>
                <w:sz w:val="28"/>
                <w:szCs w:val="24"/>
                <w:lang w:val="en-US" w:eastAsia="zh-CN"/>
              </w:rPr>
              <w:t>一鼓作气</w:t>
            </w:r>
            <w:r>
              <w:rPr>
                <w:rStyle w:val="Font71"/>
                <w:rFonts w:ascii="楷体_GB2312" w:hAnsi="楷体_GB2312" w:cs="楷体_GB2312" w:eastAsia="楷体_GB2312"/>
                <w:sz w:val="28"/>
                <w:szCs w:val="24"/>
                <w:lang w:val="en-US"/>
              </w:rPr>
              <w:t>，在</w:t>
            </w:r>
            <w:r>
              <w:rPr>
                <w:rStyle w:val="Font71"/>
                <w:rFonts w:eastAsia="楷体_GB2312" w:cs="楷体_GB2312" w:ascii="楷体_GB2312" w:hAnsi="楷体_GB2312"/>
                <w:sz w:val="28"/>
                <w:szCs w:val="24"/>
                <w:lang w:val="en-US"/>
              </w:rPr>
              <w:t>4:4</w:t>
            </w:r>
            <w:r>
              <w:rPr>
                <w:rStyle w:val="Font71"/>
                <w:rFonts w:ascii="楷体_GB2312" w:hAnsi="楷体_GB2312" w:cs="楷体_GB2312" w:eastAsia="楷体_GB2312"/>
                <w:sz w:val="28"/>
                <w:szCs w:val="24"/>
                <w:lang w:val="en-US"/>
              </w:rPr>
              <w:t>比分持平的情况下，以点球</w:t>
            </w:r>
            <w:r>
              <w:rPr>
                <w:rStyle w:val="Font71"/>
                <w:rFonts w:eastAsia="楷体_GB2312" w:cs="楷体_GB2312" w:ascii="楷体_GB2312" w:hAnsi="楷体_GB2312"/>
                <w:sz w:val="28"/>
                <w:szCs w:val="24"/>
                <w:lang w:val="en-US"/>
              </w:rPr>
              <w:t>3:2</w:t>
            </w:r>
            <w:r>
              <w:rPr>
                <w:rStyle w:val="Font71"/>
                <w:rFonts w:ascii="楷体_GB2312" w:hAnsi="楷体_GB2312" w:cs="楷体_GB2312" w:eastAsia="楷体_GB2312"/>
                <w:sz w:val="28"/>
                <w:szCs w:val="24"/>
                <w:lang w:val="en-US"/>
              </w:rPr>
              <w:t>夺取男子丙组冠军。 河小足球队在二十一个参赛队伍中脱颖而出，成绩来之不易。小荷才露尖尖角，小小子们用汗水换取了收获。我们期待他们的足球踢得更快乐更精彩。 八、教师发展硕果累累。 教师发展绽放精彩。职称（承叶、芮丽杰分别过关斩将晋升中小学高级和一级职称）、五级梯队（陆萍芬被评为区学科带头人、殷文宇、吴银兰区骨干，朱文婷、张瑜市第八批教坛新秀），基本功竞赛（程凤娇老师在天宁区</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小学品德学科基本功竞赛暨教学中获一等奖；张瑜老师在天宁区小学语文基本功竞赛中获二等奖；</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杨文伟老师在天宁区后勤管理论文比赛中荣获一等奖；张瑜老师在天宁区小学语文青年教师教学设计评比中获一等奖，何璐获区小学语文青年教师教学设计评比二等奖；周锭在“天宁区第二届优秀少先队活动课评比”中获二等奖；芮丽杰在天宁区小学英语优质课评比中获二等奖；李素敏在天宁区小学劳动与技术课堂教学评优活动中荣获二等奖。 九、学生成绩喜获成效。 学生素质全面发展。童话育美活动多姿多彩、多位学生习作发表、开学季活动（在天宁区德育工作会议上介绍）、毕业季。重视学生良好习惯培养。学生参加江苏省：“讴歌家乡美，童心向党飞”。学生参加省主题演讲（承语菲《讴歌家乡美，童心向党飞》）</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参加“七彩杯”硬笔书法获特等奖。学生素质全面发展：学生参加各类竞赛，成绩喜人。（学生参加区春季运动会成绩</w:t>
            </w:r>
            <w:r>
              <w:rPr>
                <w:rStyle w:val="Font71"/>
                <w:rFonts w:eastAsia="楷体_GB2312" w:cs="楷体_GB2312" w:ascii="楷体_GB2312" w:hAnsi="楷体_GB2312"/>
                <w:sz w:val="28"/>
                <w:szCs w:val="24"/>
                <w:lang w:val="en-US"/>
              </w:rPr>
              <w:t>142</w:t>
            </w:r>
            <w:r>
              <w:rPr>
                <w:rStyle w:val="Font71"/>
                <w:rFonts w:ascii="楷体_GB2312" w:hAnsi="楷体_GB2312" w:cs="楷体_GB2312" w:eastAsia="楷体_GB2312"/>
                <w:sz w:val="28"/>
                <w:szCs w:val="24"/>
                <w:lang w:val="en-US"/>
              </w:rPr>
              <w:t>分，</w:t>
            </w:r>
            <w:r>
              <w:rPr>
                <w:rStyle w:val="Font71"/>
                <w:rFonts w:eastAsia="楷体_GB2312" w:cs="楷体_GB2312" w:ascii="楷体_GB2312" w:hAnsi="楷体_GB2312"/>
                <w:sz w:val="28"/>
                <w:szCs w:val="24"/>
                <w:lang w:val="en-US"/>
              </w:rPr>
              <w:t>A</w:t>
            </w:r>
            <w:r>
              <w:rPr>
                <w:rStyle w:val="Font71"/>
                <w:rFonts w:ascii="楷体_GB2312" w:hAnsi="楷体_GB2312" w:cs="楷体_GB2312" w:eastAsia="楷体_GB2312"/>
                <w:sz w:val="28"/>
                <w:szCs w:val="24"/>
                <w:lang w:val="en-US"/>
              </w:rPr>
              <w:t>组</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个学校第四名，全区</w:t>
            </w:r>
            <w:r>
              <w:rPr>
                <w:rStyle w:val="Font71"/>
                <w:rFonts w:eastAsia="楷体_GB2312" w:cs="楷体_GB2312" w:ascii="楷体_GB2312" w:hAnsi="楷体_GB2312"/>
                <w:sz w:val="28"/>
                <w:szCs w:val="24"/>
                <w:lang w:val="en-US"/>
              </w:rPr>
              <w:t>22</w:t>
            </w:r>
            <w:r>
              <w:rPr>
                <w:rStyle w:val="Font71"/>
                <w:rFonts w:ascii="楷体_GB2312" w:hAnsi="楷体_GB2312" w:cs="楷体_GB2312" w:eastAsia="楷体_GB2312"/>
                <w:sz w:val="28"/>
                <w:szCs w:val="24"/>
                <w:lang w:val="en-US"/>
              </w:rPr>
              <w:t>个小学第五名；省科技模型竞赛</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个一等奖，</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个二等奖，</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个三等奖。团体二等奖。江苏省空模比赛团体一等奖。五</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中队获得江苏省优秀少先队集体。学校足球队参加</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常州市秋季校园足球联赛，经过</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轮艰苦战斗，以</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战</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胜的战绩赢了王牌队雕庄，获得男子丙组冠军。 十、办学条件持续改善。 持续加大改善办学条件的力度。</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我们继续加大投入，共投入约</w:t>
            </w:r>
            <w:r>
              <w:rPr>
                <w:rStyle w:val="Font71"/>
                <w:rFonts w:eastAsia="楷体_GB2312" w:cs="楷体_GB2312" w:ascii="楷体_GB2312" w:hAnsi="楷体_GB2312"/>
                <w:sz w:val="28"/>
                <w:szCs w:val="24"/>
                <w:lang w:val="en-US"/>
              </w:rPr>
              <w:t>45</w:t>
            </w:r>
            <w:r>
              <w:rPr>
                <w:rStyle w:val="Font71"/>
                <w:rFonts w:ascii="楷体_GB2312" w:hAnsi="楷体_GB2312" w:cs="楷体_GB2312" w:eastAsia="楷体_GB2312"/>
                <w:sz w:val="28"/>
                <w:szCs w:val="24"/>
                <w:lang w:val="en-US"/>
              </w:rPr>
              <w:t xml:space="preserve">万元完成了校园周界报警系统、网络全覆盖建设、食堂“明厨亮灶”、厕所的不锈钢铺设、部分教室的屋面维修，更换了大厅的彩色电子显示屏。按三年计划为五六年级教室安装了的交换一体机。办学条件进一步得到改善。从中我也悟到了这样的道理：“大发展小困难，小发展大困难，不发展最困难”。“加大投入力度，改善办学条件，加速基础建设，更新教育装备”是学校跨跃式发展必须打胜的一场硬仗。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三河口小学的领导和老师以积极主动的姿态和饱满高涨的热情撸起袖子加油干；</w:t>
            </w:r>
            <w:r>
              <w:rPr>
                <w:rStyle w:val="Font71"/>
                <w:rFonts w:eastAsia="楷体_GB2312" w:cs="楷体_GB2312" w:ascii="楷体_GB2312" w:hAnsi="楷体_GB2312"/>
                <w:sz w:val="28"/>
                <w:szCs w:val="24"/>
                <w:lang w:val="en-US"/>
              </w:rPr>
              <w:t>2018</w:t>
            </w:r>
            <w:r>
              <w:rPr>
                <w:rStyle w:val="Font71"/>
                <w:rFonts w:ascii="楷体_GB2312" w:hAnsi="楷体_GB2312" w:cs="楷体_GB2312" w:eastAsia="楷体_GB2312"/>
                <w:sz w:val="28"/>
                <w:szCs w:val="24"/>
                <w:lang w:val="en-US"/>
              </w:rPr>
              <w:t xml:space="preserve">年，河小人将继续保持高昂的斗志，为实现三年规划努力奋进！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莫海英</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861256383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1</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31</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Hps">
    <w:name w:val="hps"/>
    <w:basedOn w:val="Style8"/>
    <w:qFormat/>
    <w:rPr/>
  </w:style>
  <w:style w:type="character" w:styleId="Font21">
    <w:name w:val="font21"/>
    <w:basedOn w:val="Style8"/>
    <w:qFormat/>
    <w:rPr>
      <w:rFonts w:ascii="Times New Roman" w:hAnsi="Times New Roman" w:eastAsia="楷体_GB2312" w:cs="Times New Roman"/>
      <w:sz w:val="30"/>
      <w:szCs w:val="24"/>
    </w:rPr>
  </w:style>
  <w:style w:type="character" w:styleId="Font51">
    <w:name w:val="font51"/>
    <w:basedOn w:val="Style8"/>
    <w:qFormat/>
    <w:rPr>
      <w:rFonts w:ascii="黑体" w:hAnsi="黑体" w:eastAsia="黑体" w:cs="黑体"/>
      <w:sz w:val="36"/>
      <w:szCs w:val="24"/>
    </w:rPr>
  </w:style>
  <w:style w:type="character" w:styleId="Font61">
    <w:name w:val="font61"/>
    <w:basedOn w:val="Style8"/>
    <w:qFormat/>
    <w:rPr>
      <w:rFonts w:ascii="Times New Roman" w:hAnsi="Times New Roman" w:eastAsia="楷体_GB2312" w:cs="Times New Roman"/>
      <w:sz w:val="32"/>
      <w:szCs w:val="24"/>
    </w:rPr>
  </w:style>
  <w:style w:type="character" w:styleId="Font71">
    <w:name w:val="font71"/>
    <w:basedOn w:val="Style8"/>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2:02:25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87CA0A9604E979556170982440C57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