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 w:cs="楷体_GB2312"/>
          <w:b/>
          <w:b/>
          <w:bCs w:val="false"/>
          <w:sz w:val="30"/>
          <w:szCs w:val="24"/>
          <w:lang w:val="en-US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24"/>
          <w:lang w:eastAsia="zh-CN"/>
        </w:rPr>
        <w:t>统一社会信用代码</w:t>
      </w:r>
      <w:r>
        <w:rPr>
          <w:rFonts w:ascii="楷体_GB2312" w:hAnsi="楷体_GB2312" w:cs="楷体_GB2312" w:eastAsia="楷体_GB2312"/>
          <w:b/>
          <w:bCs w:val="false"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Times New Roman"/>
          <w:b/>
          <w:bCs/>
          <w:sz w:val="30"/>
          <w:szCs w:val="24"/>
          <w:lang w:val="en-US"/>
        </w:rPr>
        <w:t xml:space="preserve">   </w:t>
      </w:r>
      <w:r>
        <w:rPr>
          <w:rStyle w:val="Font21"/>
          <w:b/>
          <w:bCs/>
          <w:sz w:val="30"/>
          <w:szCs w:val="30"/>
          <w:lang w:val="en-US"/>
        </w:rPr>
        <w:t>12320402467287287T</w:t>
      </w:r>
      <w:r>
        <w:rPr>
          <w:rFonts w:eastAsia="楷体_GB2312"/>
          <w:b/>
          <w:bCs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楷体_GB2312"/>
          <w:b/>
          <w:bCs/>
          <w:sz w:val="30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24"/>
          <w:lang w:val="en-US"/>
        </w:rPr>
      </w:pPr>
      <w:r>
        <w:rPr>
          <w:rFonts w:ascii="Times New Roman" w:hAnsi="Times New Roman" w:cs="黑体" w:eastAsia="黑体"/>
          <w:b/>
          <w:bCs/>
          <w:spacing w:val="40"/>
          <w:sz w:val="52"/>
          <w:szCs w:val="24"/>
          <w:lang w:eastAsia="zh-CN"/>
        </w:rPr>
        <w:t>事业单位法人年度报告书</w:t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52"/>
          <w:szCs w:val="24"/>
          <w:lang w:val="en-US"/>
        </w:rPr>
      </w:pPr>
      <w:r>
        <w:rPr>
          <w:rFonts w:eastAsia="黑体"/>
          <w:b/>
          <w:bCs/>
          <w:spacing w:val="30"/>
          <w:sz w:val="52"/>
          <w:szCs w:val="24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（</w:t>
      </w:r>
      <w:r>
        <w:rPr>
          <w:rFonts w:eastAsia="Times New Roman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Style w:val="Font21"/>
          <w:b/>
          <w:bCs/>
          <w:sz w:val="30"/>
          <w:szCs w:val="30"/>
          <w:lang w:val="en-US"/>
        </w:rPr>
        <w:t>2017</w:t>
      </w:r>
      <w:r>
        <w:rPr>
          <w:rFonts w:eastAsia="楷体_GB2312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eastAsia="楷体_GB2312"/>
          <w:b/>
          <w:bCs/>
          <w:spacing w:val="30"/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单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rFonts w:ascii="楷体_GB2312" w:hAnsi="楷体_GB2312" w:cs="楷体_GB2312" w:eastAsia="楷体_GB2312"/>
                <w:sz w:val="32"/>
                <w:szCs w:val="24"/>
                <w:lang w:val="en-US"/>
              </w:rPr>
              <w:t>常州市天宁区娑罗巷幼儿园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法</w:t>
            </w:r>
            <w:r>
              <w:rPr>
                <w:rStyle w:val="Font51"/>
                <w:b/>
                <w:bCs/>
                <w:spacing w:val="30"/>
                <w:sz w:val="36"/>
                <w:szCs w:val="24"/>
              </w:rPr>
              <w:t>定代表</w:t>
            </w:r>
            <w:r>
              <w:rPr>
                <w:rStyle w:val="Font51"/>
                <w:b/>
                <w:bCs/>
                <w:sz w:val="36"/>
                <w:szCs w:val="24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0"/>
                <w:sz w:val="20"/>
                <w:szCs w:val="20"/>
                <w:lang w:val="en-US"/>
              </w:rPr>
            </w:pPr>
            <w:r>
              <w:rPr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right="0" w:firstLine="723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z w:val="32"/>
          <w:szCs w:val="24"/>
          <w:lang w:eastAsia="zh-CN"/>
        </w:rPr>
        <w:t>国家事业单位登记管理局制</w:t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eastAsia="楷体_GB2312"/>
          <w:b/>
          <w:bCs/>
          <w:sz w:val="32"/>
          <w:szCs w:val="24"/>
          <w:lang w:val="en-US"/>
        </w:rPr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天宁区娑罗巷幼儿园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为学龄前儿童提供保育和教育服务。幼儿保育 幼儿教育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住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晋陵中路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53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号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金云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7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非财政补助（经费自理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天宁区教育文体局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376.4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  <w:lang w:val="en-US"/>
              </w:rPr>
              <w:t>349.5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  <w:lang w:val="en-US"/>
              </w:rPr>
              <w:t>常州市天宁区娑罗巷幼儿园</w:t>
            </w: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24"/>
                <w:lang w:val="en-US"/>
              </w:rPr>
              <w:t>.</w:t>
            </w: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  <w:lang w:val="en-US"/>
              </w:rPr>
              <w:t>公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16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年度，我园严格遵守国家有关法律法规和《事业单位登记管理暂行条例》及其实施细则的规定，按照宗旨和业务范围开展相关活动，没有涉及变更登记的事项，没有违法违规等情况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常州市天宁区娑罗巷幼儿园，位于晋陵中路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3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号，成立于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95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，文革初，易名为四平路幼儿园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98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复称娑罗巷幼儿园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0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9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天宁区娑罗巷幼儿园与常州市鸿安工贸有限公司合作，成立了常州市娑罗巷鸿安幼儿园，同时成为常州市中美合作蒙特梭利示范基地。全园占地面积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859.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平方米，建筑面积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08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平方米，绿化面积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5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平方米。现设大、中、小、托班共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班，全园共有幼儿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3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。教职员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，其中，专任教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本科学历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幼儿园高级教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幼儿园一级教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常州市骨干教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名，市级教学能手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 xml:space="preserve">1 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，区级学科带头人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。 一年来，我园在天宁区教育文体局的关心、帮助下，在董事会的支持下，在全体教职员工的共同努力下，以《幼儿园工作规程》《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~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岁儿童学习与发展指南》为指导，结合本园实际，在原有蒙氏特色发展的基础上，通过项目引领，以提高保教质量为中心，创设保育品牌；以教研教改为动力，培养幼儿的创新精神和实践能力，强化幼儿园的内涵建设。顺利通过江苏省优质园的复查工作，并获得评估组的高度好评。 一、依法办园，主动寻求园所新发展。 引进优秀项目，促品牌形象提升。幼儿园以儿童为主，努力为孩子打造一个以他们为中心，让他们可以独立“做自己”的儿童世界。秉承蒙特梭利教育理念，延续娑罗巷幼儿园实施了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的园本化蒙特梭利主题活动教育课程，持续研讨实施蒙氏教育的精华，同时积极引进优秀项目，和蒙氏教育有机融合。以儿童“食育”教学为突破口，全混龄教学为形式，培养“全人”儿童，促进幼儿发展。 强化依法办园，促园所规范发展。加强法律法规知识的学习，增强法规意识，涉及到幼儿园人、财、物事宜均要依法办理，规范操作，尤其是收费更加要规范，从而积极维护幼儿园的合法权益，积极维护每一位教职工的合法权益。通过教职工代表大会进一步修改完善幼儿园章程、幼儿园考核细则、幼儿园奖惩条例，促进教职工工作的积极性。 二、分层研训，全面优化教师队伍。 学与思结合，提升教育理念。为进一步转变教师的教育观念，幼儿园继续组织教师透过各种途径、各种方式的学习，使广大教师对《指南》的要求有了新认识。组织教师观看有关建构游戏的视频、文章资料，透过年级组、班级建构游戏展示交流等系列活动，让教师的游戏组织的观念得到更新，真正做到学以致用，学有所长。鼓励教师撰写教学科研论文。进一步完善教师日常工作操作手册，明晰教学常规，规范操作要求。采用多种机制，鼓励教师主动提升。依托导师制团队，加强对青年教师、新进教师常规操作的培训 ，促进青年教师在日常教学中的成长。王益老师被评为常州市第八批“教坛新秀”，王翔、王益老师被评为天宁区第四批骨干教师，王静老师被评为天宁区优秀班主任。汪茹老师的社会活动《弟弟要不要》获得区教学活动展评一等奖；王益的新教师成长微视频比赛获得区二等奖；汪茹、王静等老师的论文获省、市教育论文评比二、三等奖或发表。 三、立足实际，推进教育教学改革 研与行结合，提高专业水平。 教学质量是园所发展的生命线，一日活动的各教学环节上提出对教师的要求及评价检查。坚持教学月查制度。采取教研月查制，每月底由教研组全面检查。主要查教师的备课、教学常规、教学环境。对于教学中的薄弱环节（教学反思、游戏开展）重点检查。检查结束后，召开学科组、年级组会议，对检查结果进行总结，和教师应对面的总结成绩、指出问题，对于存在的问题督促教师整改。从而有效地调动了教师教学的用心性。 鼓励创新，以个人特色带动教学品牌。继续鼓励教师在日常教学管理中创特色。刘闵珂与蒋秋怡老师所带的班级，从小班开始就非常重视孩子的区域活动，不仅形成一套自我管理的常规，同时也在生活区创出以植物种植、探索为主的特色活动，为园所拓展“食育”课程提供了基础。 坚持园本教研、园际交流的有机结合。为使教研活动落到实处在学期初就做好教研活动计划安排，把教研活动落实到每位教师，资料和活动准备具体到周，使负责教师能及时准备，确保每月一次大教研活动，形式各样，每位教师都能用心参与，有所收获。另外也创造机会，组织园际交流，就游戏观察活动和雕庄幼儿园进行了交流工作，展示了游戏观察方法及两节游戏活动，有效促进了我园教师教学研究水平地提高。 依托课题组活动，研讨本园蒙氏教学与课程游戏化的链接点，并能在班级教学环境、各项环节中体现。与学科组活动结合，丰富国内外先进教育理念的学习内化，探索对园本化课程实施改革。刘闵珂老师主持的省级课题《主题背景下幼儿混龄互动策略的研究》顺利获得立项。汪茹老师的市课题《幼儿园游戏故事的研究》顺利通过中期评估，获得立项。今年，我园的“主题性混龄游戏课程”申报成为天宁区幼儿园主动发展项目。江苏省前瞻性课题“互联网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+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课题组”，积极参与课题结题展示活动，王静老师组织的活动《交通标记》、王益老师组织的活动《我爸爸》分别在市级、省级结题活动中公开交流。课题组获得优秀集体称号，王静老师获得优秀个人称号。 通过课题及项目活动的研究，有效促进幼儿发展。幼儿绘画作品参加“第十六届世界华人幼儿创意美术大赛”，获得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特金奖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5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金奖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9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银奖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铜奖；幼儿园也被授予“世界华人幼儿创意美术大赛特等奖；幼儿足球队参加常州市首届幼儿足球交流赛获得常州市二等奖。 四、内外结合，树立园所优质形象。 对内勤练内功，扎实做好内涵提升，对外加强宣传，树立良好的社会形象，积极打造娑幼优质品牌。今年的家长学校活动，以展示本园教育教学内涵为目标，如 “三八亲子活动”、“我爱读书，图书循环”活动，让家长走进幼儿园，了解幼儿园的管理和发展，知道孩子在园的游戏、生活情况，通过活动融洽亲子关系，感受亲子共度学习时光的快乐；“浓情端午”游戏节开放日活动，“亲子达人秀活动”，每个年级都精心策划，活动既有家长们关心的孩子的生活、学习，也有趣的亲子游戏和孩子们的能力展示，处处体现出娑幼以孩子为本的教育理念。以游戏化的教学展示让家长感受幼儿园蒙氏教育精髓，把快乐快递给了每一位幼儿，每一位家长。 认真做好对外宣传工作，加强各门户网站的发帖、巡视工作，做到积极正面宣传、防止负面舆情。校园网、微信公众号及时更新，特别是微信公众号，坚持做到每月更新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篇。本学期区“天宁教育”录用我园一篇课程专题《惊艳！关注“舌尖上的美食”，这群娃娃玩出了新高度》，常州日报：一校一特色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??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多样课程和活动版也刊登了我园的家园亲子活动“秋天的树”。 五、扎扎实实，做好卫生保健工作。 卫生保健常态化。我园严格执行卫生保健制度，坚持以预防为主的方针，根据季节的不同，对园内幼儿活动和生活场所、物品进行定期消毒。坚持开窗通风，每日为幼儿提供清洁安全的生活空间。顺利通过三年一次的区卫生保健综合质量评估工作。 清洁消毒严格化。保健室经常指导保育员和食堂人员做好消毒工作，使保育员能全面掌握消毒方法，在分餐点时做到规范操作。食堂人员严格执行食品卫生规范操作，食物及用具按生、熟分开处理和存放，有效避免了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 w:eastAsia="zh-CN"/>
              </w:rPr>
              <w:t>交叉污染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。 疾病防控加强化。利用班级家长园地宣传栏、校园网等形式全方位的宣传相关防控知识，让家长及幼儿高度重视，学会自我防控与自我保护。我园建立了园部日报制度，加强晨检、午检，每日仔细检查和询问因病缺勤幼儿是否有发热、咳嗽、咽痛等流感症状，并做好就诊幼儿的登记和每日随访工作。尤其是在预防传染病工作方面，积极采取有效措施，加强传染病疫情预防、控制工作。 保育工作细致化。在幼儿一日生活的各个环节都采取了相应的保健护理措施。如：加强晨间慢跑锻炼、课间热身韵律活动等。对于每个班的体弱儿童和易感冒的儿童，都采取保健老师跟踪管理，和班级教师全日观察的措施，既做好护理和照料，还及时与家长沟通。 食堂管理规范化。不断完善食堂管理机制，严格执行“五常”管理制度，建立了一支有后勤副园长、后勤老师、保健老师、食堂负责人、具体责任人为一体的幼儿膳食安全督促小组，食堂工作责任到人。同时按照“五常”管理要求，改善了食堂操作环境，使我园的食堂管理更加规范化。教师和幼儿伙食严格分开。 幼儿膳食合理化。每周认真为幼儿制定带量食谱，注重科学平衡的膳食原则、考虑幼儿身心特点，并结合季节食物，做到品种多样，搭配合理并保证按量供给，以满足幼儿生长发育的需要，促进幼儿健康成长，幼儿膳食营养更加合理化。将每周食谱向家长公布，让家长了解自己孩子在园的用餐情况，增加幼儿伙食的透明度。幼儿伙食帐专人负责，与教师伙食严格分开，每月向家长公布幼儿的伙食盈亏情况，自觉让家长监督。 六、服务至上，提供优质后勤管理。 将安全工作列为重中之重。积极打造平安校园，做到有安全预案，与各岗位工作人员签订安全责任书，分工明确，职责到人。每月一次对大型玩具、电器设备、班级实施及食堂等进行了全面的检查，每次有检查记录，发现问题做到及时维修或上报。严格接送制度，又一次为每个家庭制作了安全接送卡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,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并督促门卫把好大门关。并加强出租房屋、水电、煤气及周边环境的安全。 落实园产管理责任制。做好物品管理的常规工作。除在规定的日期领物外，对于园内的各类公开活动，能根据教师的需要，及时提供所需的材料或物品。坚持勤俭持园，坚持园内“购物申请”制度，精打细算，货比三家，充分发挥有限资金的作用。做好物品的调配工作，提高园产的周转使用率，保存好幼儿下学期要使用的物品。根据幼儿园的教学需要，有计划地改善和提供先进的教学设备，不铺张浪费，当好管家。爱护并合理使用园内设施设备，认真做好各类检修工作，对小型维修工作尝试自己动手完成，竭尽所能节约维修经费开支。 加强财务管理，严格执行财务制度。我园财务人员积极参加业务培训，认真学习有关法律、法规、政策、文件等，严格遵守学校的财务工作制度，认真履行岗位职责，做好经费审计，收费公示，规范收费等工作。按时完成每月预算及各类报表，账目清楚，并能合理使用每一笔经费，保证了幼儿园各项工作的正常开展。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8"/>
                <w:szCs w:val="24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事业单位法人证书 统一社会信用代码：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 xml:space="preserve">12320402467287287T 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有效期：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~202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日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绩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效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和受奖惩及诉讼投诉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 xml:space="preserve">常州市幼儿园阅读联盟实验基地； 常州市首届幼儿园足球交流比赛二等奖； 常州市家庭绘画剧本比赛三等奖；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1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年度天宁区安全工作先进单位； 《关心下一代周报》宣传工作先进单位； 互联网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+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时代课堂教学范式研究先进集体。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 xml:space="preserve">填表人： </w:t>
      </w:r>
      <w:r>
        <w:rPr>
          <w:rStyle w:val="Font61"/>
          <w:rFonts w:ascii="楷体_GB2312" w:hAnsi="楷体_GB2312" w:cs="楷体_GB2312" w:eastAsia="楷体_GB2312"/>
          <w:sz w:val="28"/>
          <w:szCs w:val="28"/>
          <w:lang w:val="en-US"/>
        </w:rPr>
        <w:t>贾虹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联系电话：</w:t>
      </w:r>
      <w:r>
        <w:rPr>
          <w:rStyle w:val="Font61"/>
          <w:rFonts w:eastAsia="楷体_GB2312" w:cs="楷体_GB2312" w:ascii="楷体_GB2312" w:hAnsi="楷体_GB2312"/>
          <w:sz w:val="28"/>
          <w:szCs w:val="28"/>
          <w:lang w:val="en-US"/>
        </w:rPr>
        <w:t xml:space="preserve">13912337688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报送日期：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2018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年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03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月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14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日</w:t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basedOn w:val="Style8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8"/>
    <w:qFormat/>
    <w:rPr>
      <w:rFonts w:ascii="黑体" w:hAnsi="黑体" w:eastAsia="黑体" w:cs="黑体"/>
      <w:sz w:val="36"/>
      <w:szCs w:val="24"/>
    </w:rPr>
  </w:style>
  <w:style w:type="character" w:styleId="Font61">
    <w:name w:val="font61"/>
    <w:basedOn w:val="Style8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8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雨林木风</dc:creator>
  <dc:description/>
  <dc:language>en-US</dc:language>
  <cp:lastModifiedBy>丹丹</cp:lastModifiedBy>
  <dcterms:modified xsi:type="dcterms:W3CDTF">2025-09-18T02:03:1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4C76F49FD4F5CA6CE379F7F19D9A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NjMzdkZWU4YmZkZDFhYWM4N2Y5MjM0MmMyYzg3MmIiLCJ1c2VySWQiOiIxMDg3MzE0MzAzIn0=</vt:lpwstr>
  </property>
</Properties>
</file>