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 w:cs="楷体_GB2312"/>
          <w:b/>
          <w:b/>
          <w:bCs w:val="false"/>
          <w:sz w:val="30"/>
          <w:szCs w:val="24"/>
          <w:lang w:val="en-US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24"/>
          <w:lang w:eastAsia="zh-CN"/>
        </w:rPr>
        <w:t>统一社会信用代码</w:t>
      </w:r>
      <w:r>
        <w:rPr>
          <w:rFonts w:ascii="楷体_GB2312" w:hAnsi="楷体_GB2312" w:cs="楷体_GB2312" w:eastAsia="楷体_GB2312"/>
          <w:b/>
          <w:bCs w:val="false"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Times New Roman"/>
          <w:b/>
          <w:bCs/>
          <w:sz w:val="30"/>
          <w:szCs w:val="24"/>
          <w:lang w:val="en-US"/>
        </w:rPr>
        <w:t xml:space="preserve">   </w:t>
      </w:r>
      <w:r>
        <w:rPr>
          <w:rStyle w:val="Font21"/>
          <w:b/>
          <w:bCs/>
          <w:sz w:val="30"/>
          <w:szCs w:val="30"/>
          <w:lang w:val="en-US"/>
        </w:rPr>
        <w:t>123204024672870846</w:t>
      </w:r>
      <w:r>
        <w:rPr>
          <w:rFonts w:eastAsia="楷体_GB2312"/>
          <w:b/>
          <w:bCs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楷体_GB2312"/>
          <w:b/>
          <w:bCs/>
          <w:sz w:val="30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24"/>
          <w:lang w:val="en-US"/>
        </w:rPr>
      </w:pPr>
      <w:r>
        <w:rPr>
          <w:rFonts w:ascii="Times New Roman" w:hAnsi="Times New Roman" w:cs="黑体" w:eastAsia="黑体"/>
          <w:b/>
          <w:bCs/>
          <w:spacing w:val="40"/>
          <w:sz w:val="52"/>
          <w:szCs w:val="24"/>
          <w:lang w:eastAsia="zh-CN"/>
        </w:rPr>
        <w:t>事业单位法人年度报告书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24"/>
          <w:lang w:val="en-US"/>
        </w:rPr>
      </w:pPr>
      <w:r>
        <w:rPr>
          <w:rFonts w:eastAsia="黑体"/>
          <w:b/>
          <w:bCs/>
          <w:spacing w:val="30"/>
          <w:sz w:val="52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（</w:t>
      </w:r>
      <w:r>
        <w:rPr>
          <w:rFonts w:eastAsia="Times New Roman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Style w:val="Font21"/>
          <w:b/>
          <w:bCs/>
          <w:sz w:val="30"/>
          <w:szCs w:val="30"/>
          <w:lang w:val="en-US"/>
        </w:rPr>
        <w:t>2017</w:t>
      </w:r>
      <w:r>
        <w:rPr>
          <w:rFonts w:eastAsia="楷体_GB2312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eastAsia="楷体_GB2312"/>
          <w:b/>
          <w:bCs/>
          <w:spacing w:val="30"/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单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rFonts w:ascii="楷体_GB2312" w:hAnsi="楷体_GB2312" w:cs="楷体_GB2312" w:eastAsia="楷体_GB2312"/>
                <w:sz w:val="32"/>
                <w:szCs w:val="24"/>
                <w:lang w:val="en-US"/>
              </w:rPr>
              <w:t>常州市天宁区红梅幼儿园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法</w:t>
            </w:r>
            <w:r>
              <w:rPr>
                <w:rStyle w:val="Font51"/>
                <w:b/>
                <w:bCs/>
                <w:spacing w:val="30"/>
                <w:sz w:val="36"/>
                <w:szCs w:val="24"/>
              </w:rPr>
              <w:t>定代表</w:t>
            </w:r>
            <w:r>
              <w:rPr>
                <w:rStyle w:val="Font51"/>
                <w:b/>
                <w:bCs/>
                <w:sz w:val="36"/>
                <w:szCs w:val="24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0"/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z w:val="32"/>
          <w:szCs w:val="24"/>
          <w:lang w:eastAsia="zh-CN"/>
        </w:rPr>
        <w:t>国家事业单位登记管理局制</w:t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eastAsia="楷体_GB2312"/>
          <w:b/>
          <w:bCs/>
          <w:sz w:val="32"/>
          <w:szCs w:val="24"/>
          <w:lang w:val="en-US"/>
        </w:rPr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天宁区红梅幼儿园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为学龄前儿童提供保育和教育服务。 幼儿保育 幼儿教育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红梅新村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6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号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顾惠华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7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非财政补助（经费自理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天宁区教育文体局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297.6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  <w:lang w:val="en-US"/>
              </w:rPr>
              <w:t>309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  <w:lang w:val="en-US"/>
              </w:rPr>
              <w:t>常州市天宁区红梅幼儿园</w:t>
            </w: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24"/>
                <w:lang w:val="en-US"/>
              </w:rPr>
              <w:t>.</w:t>
            </w: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  <w:lang w:val="en-US"/>
              </w:rPr>
              <w:t>公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32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一、在教研内容上，注重实际性，实用性。 正副园长每天深入到教育教学工作中，及时发现教师急需解决的问题或困惑，同她们一起通过相互观摩与参与式评议等活动，确立教研专题。对于教师们共同关注的热点、难点问题，要共同查找相关的经验文章或理论，通过集体学习、研讨，实践，以求实的精神、务实的方法确保教研工作的实际性，实用性。使教研活动真正发挥促进教师成长的桥梁作用。 二、在教研方式上，注重开放式、互动式。 紧紧围绕“找问题、找策略、善反思”的一系列教研活动过程，采取全体教师参与和轮流主讲的方式展开讨论，提高教师将《指南》新理论与经验相结合的能力，锻炼教师们的口才与胆量。抓住“走出去”的机会，利用外出培训、与姐妹园交流结对机会，扩大教师的视野，学习别人的长处，“多问，多学，多实践”逐步提高教师的教育教学水平。本学期我园王梦娜老师就积极参加北块八所幼儿园的园际交流，组织的小班数学活动“彩带飘起来”获得好评。 三、在指导策略上，注重自主性，互助性。 为使全园老师能更好的开展幼儿园的教育教学工作，在原有水平上得到提高，我们采取师徒结对、社团活动、名师工作室等多种方式指导教师结伴成长。本学期贾益萍老师成立了音乐工作室，发挥自身特长，引领爱好音乐的一批老师刻苦钻研音乐教学，在歌唱方面互通有无，骨干引领更多的青年教师参加音乐教学研究。师徒结对的老师，通过每月相互听课评课，共同成长。这种针对不同能力差异的多种活动形式，满足了我园新教师个性成长，同时也带动老教师跟上新课程的步伐。教师们积极撰写科研论文、活动方案、反思笔记，向各级教育报刊杂志部门投稿，本学期十多名教师参与天宁区教海探航、常州市学前教育论文评比、江苏省教育学会论文评比获得好成绩。 四、强化科研意识，以科研带动特色发展。 我们借力课题研究平台，以研究促特色发展。在深入学习“奥尔夫音乐教育”的理论基础上，认真钻研奥尔夫课例，扎实开展歌唱活动游戏化的项目研究，就相关内容本学期积极申报了区级课题。省教科院现代教育技术研究所的课题“基于微信平台的家园互动的实践研究”活动开展有序，获得家长的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 w:eastAsia="zh-CN"/>
              </w:rPr>
              <w:t>一致好评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，多名教师的相关论文获奖或发表。 我园还借力江苏省重点研究项目“互联网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+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课堂教学范式研究”的团队，依托网络平台，关注各领域教学信息化运用的指导策略。王梦娜、周艳老师在此项目实践研究获得专业成长。 幼儿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6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，班级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个班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8"/>
                <w:szCs w:val="24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绩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和受奖惩及诉讼投诉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 xml:space="preserve">填表人： </w:t>
      </w:r>
      <w:r>
        <w:rPr>
          <w:rStyle w:val="Font61"/>
          <w:rFonts w:ascii="楷体_GB2312" w:hAnsi="楷体_GB2312" w:cs="楷体_GB2312" w:eastAsia="楷体_GB2312"/>
          <w:sz w:val="28"/>
          <w:szCs w:val="28"/>
          <w:lang w:val="en-US"/>
        </w:rPr>
        <w:t>刘爽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联系电话：</w:t>
      </w:r>
      <w:r>
        <w:rPr>
          <w:rStyle w:val="Font61"/>
          <w:rFonts w:eastAsia="楷体_GB2312" w:cs="楷体_GB2312" w:ascii="楷体_GB2312" w:hAnsi="楷体_GB2312"/>
          <w:sz w:val="28"/>
          <w:szCs w:val="28"/>
          <w:lang w:val="en-US"/>
        </w:rPr>
        <w:t xml:space="preserve">13861159080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报送日期：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2018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年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03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月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07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日</w:t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8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8"/>
    <w:qFormat/>
    <w:rPr>
      <w:rFonts w:ascii="黑体" w:hAnsi="黑体" w:eastAsia="黑体" w:cs="黑体"/>
      <w:sz w:val="36"/>
      <w:szCs w:val="24"/>
    </w:rPr>
  </w:style>
  <w:style w:type="character" w:styleId="Font61">
    <w:name w:val="font61"/>
    <w:basedOn w:val="Style8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8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雨林木风</dc:creator>
  <dc:description/>
  <dc:language>en-US</dc:language>
  <cp:lastModifiedBy>丹丹</cp:lastModifiedBy>
  <dcterms:modified xsi:type="dcterms:W3CDTF">2025-09-18T02:01:38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686AF80B944E9B772F6C0A354B8D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NjMzdkZWU4YmZkZDFhYWM4N2Y5MjM0MmMyYzg3MmIiLCJ1c2VySWQiOiIxMDg3MzE0MzAzIn0=</vt:lpwstr>
  </property>
</Properties>
</file>