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 w:cs="楷体_GB2312"/>
          <w:b/>
          <w:b/>
          <w:bCs w:val="false"/>
          <w:sz w:val="30"/>
          <w:szCs w:val="24"/>
          <w:lang w:val="en-US"/>
        </w:rPr>
      </w:pPr>
      <w:r>
        <w:rPr>
          <w:rFonts w:ascii="楷体_GB2312" w:hAnsi="楷体_GB2312" w:cs="楷体_GB2312" w:eastAsia="楷体_GB2312"/>
          <w:b/>
          <w:bCs w:val="false"/>
          <w:sz w:val="30"/>
          <w:szCs w:val="24"/>
          <w:lang w:eastAsia="zh-CN"/>
        </w:rPr>
        <w:t>统一社会信用代码</w:t>
      </w:r>
      <w:r>
        <w:rPr>
          <w:rFonts w:ascii="楷体_GB2312" w:hAnsi="楷体_GB2312" w:cs="楷体_GB2312" w:eastAsia="楷体_GB2312"/>
          <w:b/>
          <w:bCs w:val="false"/>
          <w:sz w:val="30"/>
          <w:szCs w:val="24"/>
          <w:lang w:val="en-US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  <w:szCs w:val="24"/>
          <w:lang w:val="en-US"/>
        </w:rPr>
      </w:pPr>
      <w:r>
        <w:rPr>
          <w:rFonts w:eastAsia="Times New Roman"/>
          <w:b/>
          <w:bCs/>
          <w:sz w:val="30"/>
          <w:szCs w:val="24"/>
          <w:lang w:val="en-US"/>
        </w:rPr>
        <w:t xml:space="preserve">   </w:t>
      </w:r>
      <w:r>
        <w:rPr>
          <w:rStyle w:val="Font21"/>
          <w:b/>
          <w:bCs/>
          <w:sz w:val="30"/>
          <w:szCs w:val="30"/>
          <w:lang w:val="en-US"/>
        </w:rPr>
        <w:t>12320402467286495R</w:t>
      </w:r>
      <w:r>
        <w:rPr>
          <w:rFonts w:eastAsia="楷体_GB2312"/>
          <w:b/>
          <w:bCs/>
          <w:sz w:val="30"/>
          <w:szCs w:val="24"/>
          <w:lang w:val="en-US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  <w:szCs w:val="24"/>
          <w:lang w:val="en-US"/>
        </w:rPr>
      </w:pPr>
      <w:r>
        <w:rPr>
          <w:rFonts w:eastAsia="楷体_GB2312"/>
          <w:b/>
          <w:bCs/>
          <w:sz w:val="30"/>
          <w:szCs w:val="24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  <w:szCs w:val="24"/>
          <w:lang w:val="en-US"/>
        </w:rPr>
      </w:pPr>
      <w:r>
        <w:rPr>
          <w:rFonts w:ascii="Times New Roman" w:hAnsi="Times New Roman" w:cs="黑体" w:eastAsia="黑体"/>
          <w:b/>
          <w:bCs/>
          <w:spacing w:val="40"/>
          <w:sz w:val="52"/>
          <w:szCs w:val="24"/>
          <w:lang w:eastAsia="zh-CN"/>
        </w:rPr>
        <w:t>事业单位法人年度报告书</w:t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52"/>
          <w:szCs w:val="24"/>
          <w:lang w:val="en-US"/>
        </w:rPr>
      </w:pPr>
      <w:r>
        <w:rPr>
          <w:rFonts w:eastAsia="黑体"/>
          <w:b/>
          <w:bCs/>
          <w:spacing w:val="30"/>
          <w:sz w:val="52"/>
          <w:szCs w:val="24"/>
          <w:lang w:val="en-US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  <w:szCs w:val="24"/>
          <w:lang w:val="en-US"/>
        </w:rPr>
      </w:pPr>
      <w:r>
        <w:rPr>
          <w:rFonts w:ascii="Times New Roman" w:hAnsi="Times New Roman" w:cs="楷体_GB2312" w:eastAsia="楷体_GB2312"/>
          <w:b/>
          <w:bCs/>
          <w:spacing w:val="30"/>
          <w:sz w:val="36"/>
          <w:szCs w:val="24"/>
          <w:lang w:eastAsia="zh-CN"/>
        </w:rPr>
        <w:t>（</w:t>
      </w:r>
      <w:r>
        <w:rPr>
          <w:rFonts w:eastAsia="Times New Roman"/>
          <w:b/>
          <w:bCs/>
          <w:spacing w:val="30"/>
          <w:sz w:val="36"/>
          <w:szCs w:val="24"/>
          <w:lang w:val="en-US"/>
        </w:rPr>
        <w:t xml:space="preserve">  </w:t>
      </w:r>
      <w:r>
        <w:rPr>
          <w:rStyle w:val="Font21"/>
          <w:b/>
          <w:bCs/>
          <w:sz w:val="30"/>
          <w:szCs w:val="30"/>
          <w:lang w:val="en-US"/>
        </w:rPr>
        <w:t>2017</w:t>
      </w:r>
      <w:r>
        <w:rPr>
          <w:rFonts w:eastAsia="楷体_GB2312"/>
          <w:b/>
          <w:bCs/>
          <w:spacing w:val="30"/>
          <w:sz w:val="36"/>
          <w:szCs w:val="24"/>
          <w:lang w:val="en-US"/>
        </w:rPr>
        <w:t xml:space="preserve">  </w:t>
      </w:r>
      <w:r>
        <w:rPr>
          <w:rFonts w:ascii="Times New Roman" w:hAnsi="Times New Roman" w:cs="楷体_GB2312" w:eastAsia="楷体_GB2312"/>
          <w:b/>
          <w:bCs/>
          <w:spacing w:val="30"/>
          <w:sz w:val="36"/>
          <w:szCs w:val="24"/>
          <w:lang w:eastAsia="zh-CN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  <w:szCs w:val="24"/>
          <w:lang w:val="en-US"/>
        </w:rPr>
      </w:pPr>
      <w:r>
        <w:rPr>
          <w:rFonts w:eastAsia="楷体_GB2312"/>
          <w:b/>
          <w:bCs/>
          <w:spacing w:val="30"/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  <w:sz w:val="36"/>
                <w:szCs w:val="24"/>
              </w:rPr>
              <w:t>单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位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名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Style w:val="Font61"/>
                <w:rFonts w:ascii="楷体_GB2312" w:hAnsi="楷体_GB2312" w:cs="楷体_GB2312" w:eastAsia="楷体_GB2312"/>
                <w:sz w:val="32"/>
                <w:szCs w:val="24"/>
                <w:lang w:val="en-US"/>
              </w:rPr>
              <w:t>常州市天宁区雕庄街道社区卫生服务中心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  <w:lang w:val="en-US"/>
        </w:rPr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  <w:sz w:val="36"/>
                <w:szCs w:val="24"/>
              </w:rPr>
              <w:t>法</w:t>
            </w:r>
            <w:r>
              <w:rPr>
                <w:rStyle w:val="Font51"/>
                <w:b/>
                <w:bCs/>
                <w:spacing w:val="30"/>
                <w:sz w:val="36"/>
                <w:szCs w:val="24"/>
              </w:rPr>
              <w:t>定代表</w:t>
            </w:r>
            <w:r>
              <w:rPr>
                <w:rStyle w:val="Font51"/>
                <w:b/>
                <w:bCs/>
                <w:sz w:val="36"/>
                <w:szCs w:val="24"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kern w:val="0"/>
                <w:sz w:val="20"/>
                <w:szCs w:val="20"/>
                <w:lang w:val="en-US"/>
              </w:rPr>
            </w:pPr>
            <w:r>
              <w:rPr>
                <w:kern w:val="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0" w:right="0" w:firstLine="723"/>
        <w:rPr>
          <w:rFonts w:ascii="黑体" w:hAnsi="黑体" w:eastAsia="黑体" w:cs="黑体"/>
          <w:b/>
          <w:b/>
          <w:bCs/>
          <w:sz w:val="24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24"/>
          <w:lang w:val="en-US"/>
        </w:rPr>
      </w:pPr>
      <w:r>
        <w:rPr>
          <w:rFonts w:ascii="Times New Roman" w:hAnsi="Times New Roman" w:cs="楷体_GB2312" w:eastAsia="楷体_GB2312"/>
          <w:b/>
          <w:bCs/>
          <w:sz w:val="32"/>
          <w:szCs w:val="24"/>
          <w:lang w:eastAsia="zh-CN"/>
        </w:rPr>
        <w:t>国家事业单位登记管理局制</w:t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24"/>
          <w:lang w:val="en-US"/>
        </w:rPr>
      </w:pPr>
      <w:r>
        <w:rPr>
          <w:rFonts w:eastAsia="楷体_GB2312"/>
          <w:b/>
          <w:bCs/>
          <w:sz w:val="32"/>
          <w:szCs w:val="24"/>
          <w:lang w:val="en-US"/>
        </w:rPr>
      </w:r>
    </w:p>
    <w:tbl>
      <w:tblPr>
        <w:tblW w:w="95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2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单位名称</w:t>
            </w:r>
          </w:p>
        </w:tc>
        <w:tc>
          <w:tcPr>
            <w:tcW w:w="5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常州市天宁区雕庄街道社区卫生服务中心</w:t>
            </w:r>
          </w:p>
        </w:tc>
      </w:tr>
      <w:tr>
        <w:trPr>
          <w:trHeight w:val="393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业务范围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为社区居民提供基本公共卫生服务和基本医疗服务</w:t>
            </w:r>
          </w:p>
        </w:tc>
      </w:tr>
      <w:tr>
        <w:trPr>
          <w:trHeight w:val="125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住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所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常州市劳动东路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62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号</w:t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法定代表人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钟学庆</w:t>
            </w:r>
          </w:p>
        </w:tc>
      </w:tr>
      <w:tr>
        <w:trPr>
          <w:trHeight w:val="78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开办资金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63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</w:rPr>
              <w:t>（万元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经费来源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财政补助（差额补贴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举办单位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常州市天宁区卫生和计划生育局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b/>
                <w:b/>
                <w:bCs w:val="false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资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b/>
                <w:b/>
                <w:bCs w:val="false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损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情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净资产合计（所有者权益合计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年初数（万元）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年末数（万元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sz w:val="32"/>
                <w:szCs w:val="24"/>
                <w:lang w:val="en-US"/>
              </w:rPr>
              <w:t>2911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  <w:lang w:val="en-US"/>
              </w:rPr>
              <w:t>2750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  <w:lang w:val="en-US"/>
              </w:rPr>
              <w:t>常州市雕庄街道社区卫生服务中心</w:t>
            </w: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24"/>
                <w:lang w:val="en-US"/>
              </w:rPr>
              <w:t>.</w:t>
            </w: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  <w:lang w:val="en-US"/>
              </w:rPr>
              <w:t>公益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Style w:val="Font61"/>
                <w:sz w:val="32"/>
                <w:szCs w:val="24"/>
                <w:lang w:val="en-US"/>
              </w:rPr>
              <w:t>63</w:t>
            </w:r>
          </w:p>
        </w:tc>
      </w:tr>
      <w:tr>
        <w:trPr>
          <w:trHeight w:val="649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年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1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日，根据常天雕委【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201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】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7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号文件《雕庄街道党工委、天宁区卫计局党委关于钟学庆等同志职务任免的通知》进行事业单位法人变更登记，法定代表人变更为钟学庆。</w:t>
            </w:r>
          </w:p>
        </w:tc>
      </w:tr>
      <w:tr>
        <w:trPr>
          <w:trHeight w:val="735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" w:hAnsi="楷体_GB2312" w:eastAsia="楷体_GB2312" w:cs="楷体_GB2312"/>
                <w:sz w:val="28"/>
                <w:szCs w:val="24"/>
                <w:lang w:val="en-US"/>
              </w:rPr>
            </w:pP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年在天宁区区委、天宁区卫计局的正确领导以及雕庄街道的大力支持下，雕庄中心全体工作人员凝心聚力，勇于担当，有所作为，各项工作取得了成效。 一、基本职能完成情况：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、基本公卫服务 中心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个全科团队严格执行基本公共卫生服务项目考核指标，把工作做实、做细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累计建档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085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份，其中新建档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15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份；重点人群管理中规范化管理高血压患者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98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，新增管理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5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，随防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873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次；糖尿病患者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95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，新增管理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45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，随访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91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次，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65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岁以上老年人健康管理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64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，参加健康体检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638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，体检率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62%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。健康管理各项工作仍在有续进行中。 妇幼保健管理、结核病管理、重性精神病患者管理、卫生监督协管等工作均严格执行各项工作标准，完成考核指标。 家庭医生签约工作积极执行中，共为辖区内常住居民签约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752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，占有总人口数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%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；重点人群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558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，签约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17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，签约率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56.8%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；七类特殊人群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8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，签约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，签约率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0%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。距离工作目标还有一段距离，各团队都在加班加点，利用晚上、休息日进村入户面对面的与居民签约，进行家庭医生政策、制度宣传，提高居民知晓率，提高居民认可度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、基本医疗服务：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门急诊共接诊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72369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次，医疗收入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78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万元，医疗收入占业务收入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7.69%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。药品收入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29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万元。其中中医门诊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2145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次，占门诊总人次的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0.6%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。中药饮片销售额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万元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总收入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77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万元。其中财政补助收入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665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万元，业务收入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7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万元、其他收入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9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元。与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同期比总收入减少了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6.44%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总支出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94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万元。其中医疗支出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46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万元，公卫支出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445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万元，其他支出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8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万元。与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同期比总支出减少了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0.2%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。 中心一体化管理的朝阳花园、采菱、中村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个服务站，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总收入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8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万元，总支出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42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万元，亏损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4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万元。 有序推进医联体工作，与区域联合体共建单位常州市第二人民医院保持紧密联系，烧烫伤科结成共建科室，签定了双向转诊协议书，选派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5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名医护人员前往烧烫伤科以及肿瘤科进行了短期进修，加强业务学习，提升业务素质与技术能力，把医联体工作落到实处。 二、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年年度工作亮点：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、规范管理常态化 管理出效率。落实制度建设，坚持执行院务公开制、职工例会制度，实行主任例会制度，定期召开中层干部会议，定期开展业务指导与督查，定期组织培训学习，做到中心内部大事、要事信息公开、权益公平、执行公正。日常工作中通过多种途径与形式做好上联下传工作，及时传达上级工作精神，听取职工合理化意见与建议，及早发现问题，采取有效措施，及早解决问题。安全工作常抓不懈，全年无重大医疗事故发生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、健康管理精细化 健康管理服务于千家万户，涉及到每一位居民，伴随着居民一生。服务居民，满足需求是我们的工作宗旨。 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）创新服务方式，提升服务质量。在健康管理工作中，体检工作位置前移，在提高体检率的同时提升体检质量和内涵。续朝阳全科团队的“健康医家”之后，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采菱、朝阳花园、团结、优胜团队也相续成立了家庭医生工作室，每周定时间、定地点为各自管辖内的居民提供免费服务，更是通过工作室把随访工作做细做实，得到了居民的一致好评。 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）探索实践方式，推广适宜技术。健康教育工作，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做到形式丰富多样，内容因人而异、因时而定。把各种各类健康防治知识送进了社区、带到了企业、走入了学校、工地。充分利用中心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 w:eastAsia="zh-CN"/>
              </w:rPr>
              <w:t>微信公众号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普及健康知识、健康行为。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，充分发挥中心讲师团队的作用，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名讲师积极参与社区健康教育活动，先后往各村委以及中小学进行了中医适宜技术推广、日常家庭护理、科学营养健康饮食、识穴自我保健等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余场健康讲座，宣传科学健康的生活起居，引导居民形成良好的生活方式。健康讲座改变了以往的只是讲听的形式，授课内容事先听取居民意见，根据需求准备课件。讲师们在讲座中积极引导居民参与互动，今年的健康讲座内容实用、形式多样，深受居民欢迎。 与此同时，积极把中医药工作融入基本公共卫生服务中，参与老年人健康管理，为社区老年人进行中医药体质辨识和健康指导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198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次，每周二、四、六利用儿保门诊日，参与儿童健康管理，为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0-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岁儿童进行中医健康服务指导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85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次。 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）偿试创新方式，落实专项服务：基于公共卫生服务健康管理无偿服务包的基础上，中心制定了不同对象、不同内容的重点人群和普通人群健康管理有偿个性化签约服务包，有偿签约目前已签约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8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。高血压、糖尿病高危人群筛查干预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00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人，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确定为精准化干预对象。“两癌”筛查，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来坚持服务企业，让女工们不出厂门就享受到惠民服务。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筛查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87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，对查出的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CIN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（子宫颈上皮内瘤变）人员跟踪回访，均建立个案，定期进行随访。儿童口腔疾病干预项目，克服人手紧的困难，放弃休息日，共查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42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名儿童，为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9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名进行了窝沟封闭治疗。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还取得了市本级企业退休职工健康体检的定点医疗机构资质，自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8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日起至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日将为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67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名退休职工进行健康体检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、人文管理激励化 中心根据不同人的不同需求，有序地提供不同的平台，激发职工积极性和创造性，促进职工与中心的全面发展。 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）鼓励学习，提升自我。定期组织业务学习与考核，开展应急培训与实战演练，形成组织与自学相结合，考核与奖罚相挂钩的工作制度。中心为提高中心医务人员的诊疗急救水平，开展各类业务学习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次，并对临床医生护士进行了心肺复苏术的考核。另选派近百人次医务人员参加各级各类学习班、培训班及专题讲座。通过学习吸收新知识、新理念、新技能，拓展知识面，提升综合能力。共报销学习费用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5500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元。 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）激励学习，突破自我。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成功举办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期国家级继续医学教育项目《重点人群健康管理基本方法与技巧学习班》，招收了来自全国各地的学员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5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名，学员中的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63%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来自于常州市外。培训班采用“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PBL”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教学，内容贴近工作，重在交流经验，探索有效的工作方式。培训期间，介绍了天宁区及中心的先进做法，中心健康管理手册的应用，吸引了学员们的深厚兴趣。培训班今年采用了扫码签到、扫码考核、扫码问卷调查，大大提高了效率。因此，培训班的组织、课程安排、讲师授课能力，都得到了学员们的一致好评。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8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名讲师都是中心一线的医务人员，医生从诊室走上了讲台，实现了社区人培养社区人的工作目标。 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）分享学习，超越自我。立身以立学为先。只有不断学习才能不断进步、不断发展。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，中心要求外出学习的同志进行学习反馈，并组织座谈交流，畅谈在学习过程中的所见所闻，向领导提出合理化建议，在工作中采纳成熟、先进的工作经验，不断超越自我。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年，中心不仅外出学习先进，也把中心的工作经验向外推广。中心讲师的授课得到了武进区同仁的认可，特邀请解富强讲师前往牛塘镇卫生院进行《如何进行健康教育》专题讲座。因授课内容结合实际，工作方法切实可行，非常受欢迎，一堂课刚结束又接到了横林卫生院的邀请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5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顺利通过了江苏省全科医师培训基地的复核评审。作为中国社区医师协会培训基地，江苏省全科医师培训基地、天宁区中医药适宜技术推广培训基地，中心共组织举办国家级培训班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期，区级培训班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期，培训人员达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6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次。接受规范化培训人员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人次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，中心通过不断努力，顺利完成以上工作。 中心针灸推拿科的王仲兴、钱艳华被评为常州市百名优秀师徒称号。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中心共收锦旗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面，退收红包近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500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元。 中心还积极开展各类志愿服务，主动与社区、村委联系，利用元宵节、残疾日及各类主题宣传日为居民义诊，宣传健康生活技能。中心还与社会力量合作，增强人文关怀，定期组织为长期入住的老人们进行免费理发、文艺表演等活动，丰富老人们的生活，提高老人的生活品质，让老人们天天开心生活。 健康是幸福生活的基础和源泉。人民对健康的新期盼，就是我们的奋斗目标。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8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我们在一起，满足居民的健康需求，为居民健康生活、快乐生活而努力！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" w:hAnsi="楷体_GB2312" w:eastAsia="楷体_GB2312" w:cs="楷体_GB2312"/>
                <w:sz w:val="28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8"/>
                <w:szCs w:val="24"/>
                <w:lang w:val="en-US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相关资质认可或执业许可证明文件及有效期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、《事业单位法人证书》有效期：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日至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2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日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、《医疗机构执业许可证》有效期：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日至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2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日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绩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效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和受奖惩及诉讼投诉情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 xml:space="preserve">无诉讼投诉情况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年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月经江苏省爱国卫生运动委员会（苏爱卫办函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{2017}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号）评选为“江苏省健康促进医院”、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年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1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 xml:space="preserve">月在天宁区基层卫生知识竞赛中荣获团体二等奖以及优秀组织奖 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无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 xml:space="preserve">填表人： </w:t>
      </w:r>
      <w:r>
        <w:rPr>
          <w:rStyle w:val="Font61"/>
          <w:rFonts w:ascii="楷体_GB2312" w:hAnsi="楷体_GB2312" w:cs="楷体_GB2312" w:eastAsia="楷体_GB2312"/>
          <w:sz w:val="28"/>
          <w:szCs w:val="28"/>
          <w:lang w:val="en-US"/>
        </w:rPr>
        <w:t>陆文婷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联系电话：</w:t>
      </w:r>
      <w:r>
        <w:rPr>
          <w:rStyle w:val="Font61"/>
          <w:rFonts w:eastAsia="楷体_GB2312" w:cs="楷体_GB2312" w:ascii="楷体_GB2312" w:hAnsi="楷体_GB2312"/>
          <w:sz w:val="28"/>
          <w:szCs w:val="28"/>
          <w:lang w:val="en-US"/>
        </w:rPr>
        <w:t xml:space="preserve">13092501557 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报送日期：</w:t>
      </w:r>
      <w:r>
        <w:rPr>
          <w:rStyle w:val="Font61"/>
          <w:rFonts w:eastAsia="楷体_GB2312" w:cs="楷体_GB2312" w:ascii="楷体_GB2312" w:hAnsi="楷体_GB2312"/>
          <w:b/>
          <w:bCs/>
          <w:sz w:val="28"/>
          <w:szCs w:val="28"/>
          <w:lang w:val="en-US"/>
        </w:rPr>
        <w:t>2018</w:t>
      </w:r>
      <w:r>
        <w:rPr>
          <w:rStyle w:val="Font61"/>
          <w:rFonts w:ascii="楷体_GB2312" w:hAnsi="楷体_GB2312" w:cs="楷体_GB2312" w:eastAsia="楷体_GB2312"/>
          <w:b/>
          <w:bCs/>
          <w:sz w:val="28"/>
          <w:szCs w:val="28"/>
          <w:lang w:val="en-US"/>
        </w:rPr>
        <w:t>年</w:t>
      </w:r>
      <w:r>
        <w:rPr>
          <w:rStyle w:val="Font61"/>
          <w:rFonts w:eastAsia="楷体_GB2312" w:cs="楷体_GB2312" w:ascii="楷体_GB2312" w:hAnsi="楷体_GB2312"/>
          <w:b/>
          <w:bCs/>
          <w:sz w:val="28"/>
          <w:szCs w:val="28"/>
          <w:lang w:val="en-US"/>
        </w:rPr>
        <w:t>02</w:t>
      </w:r>
      <w:r>
        <w:rPr>
          <w:rStyle w:val="Font61"/>
          <w:rFonts w:ascii="楷体_GB2312" w:hAnsi="楷体_GB2312" w:cs="楷体_GB2312" w:eastAsia="楷体_GB2312"/>
          <w:b/>
          <w:bCs/>
          <w:sz w:val="28"/>
          <w:szCs w:val="28"/>
          <w:lang w:val="en-US"/>
        </w:rPr>
        <w:t>月</w:t>
      </w:r>
      <w:r>
        <w:rPr>
          <w:rStyle w:val="Font61"/>
          <w:rFonts w:eastAsia="楷体_GB2312" w:cs="楷体_GB2312" w:ascii="楷体_GB2312" w:hAnsi="楷体_GB2312"/>
          <w:b/>
          <w:bCs/>
          <w:sz w:val="28"/>
          <w:szCs w:val="28"/>
          <w:lang w:val="en-US"/>
        </w:rPr>
        <w:t>28</w:t>
      </w:r>
      <w:r>
        <w:rPr>
          <w:rStyle w:val="Font61"/>
          <w:rFonts w:ascii="楷体_GB2312" w:hAnsi="楷体_GB2312" w:cs="楷体_GB2312" w:eastAsia="楷体_GB2312"/>
          <w:b/>
          <w:bCs/>
          <w:sz w:val="28"/>
          <w:szCs w:val="28"/>
          <w:lang w:val="en-US"/>
        </w:rPr>
        <w:t>日</w:t>
      </w:r>
    </w:p>
    <w:sectPr>
      <w:type w:val="nextPage"/>
      <w:pgSz w:w="11906" w:h="16838"/>
      <w:pgMar w:left="1135" w:right="113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脚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Font51">
    <w:name w:val="font51"/>
    <w:basedOn w:val="Style8"/>
    <w:qFormat/>
    <w:rPr>
      <w:rFonts w:ascii="黑体" w:hAnsi="黑体" w:eastAsia="黑体" w:cs="黑体"/>
      <w:sz w:val="36"/>
      <w:szCs w:val="24"/>
    </w:rPr>
  </w:style>
  <w:style w:type="character" w:styleId="Font61">
    <w:name w:val="font61"/>
    <w:basedOn w:val="Style8"/>
    <w:qFormat/>
    <w:rPr>
      <w:rFonts w:ascii="Times New Roman" w:hAnsi="Times New Roman" w:eastAsia="楷体_GB2312" w:cs="Times New Roman"/>
      <w:sz w:val="32"/>
      <w:szCs w:val="24"/>
    </w:rPr>
  </w:style>
  <w:style w:type="character" w:styleId="Hps">
    <w:name w:val="hps"/>
    <w:basedOn w:val="Style8"/>
    <w:qFormat/>
    <w:rPr/>
  </w:style>
  <w:style w:type="character" w:styleId="Font21">
    <w:name w:val="font21"/>
    <w:basedOn w:val="Style8"/>
    <w:qFormat/>
    <w:rPr>
      <w:rFonts w:ascii="Times New Roman" w:hAnsi="Times New Roman" w:eastAsia="楷体_GB2312" w:cs="Times New Roman"/>
      <w:sz w:val="30"/>
      <w:szCs w:val="24"/>
    </w:rPr>
  </w:style>
  <w:style w:type="character" w:styleId="Font71">
    <w:name w:val="font71"/>
    <w:basedOn w:val="Style8"/>
    <w:qFormat/>
    <w:rPr>
      <w:rFonts w:ascii="Times New Roman" w:hAnsi="Times New Roman" w:eastAsia="楷体_GB2312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雨林木风</dc:creator>
  <dc:description/>
  <dc:language>en-US</dc:language>
  <cp:lastModifiedBy>丹丹</cp:lastModifiedBy>
  <dcterms:modified xsi:type="dcterms:W3CDTF">2025-09-18T02:04:03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2D857709344153819CBF9BF2FEBD0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NjMzdkZWU4YmZkZDFhYWM4N2Y5MjM0MmMyYzg3MmIiLCJ1c2VySWQiOiIxMDg3MzE0MzAzIn0=</vt:lpwstr>
  </property>
</Properties>
</file>