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000000"/>
          <w:sz w:val="40"/>
          <w:szCs w:val="40"/>
        </w:rPr>
      </w:pPr>
      <w:r>
        <w:rPr>
          <w:rFonts w:ascii="方正小标宋_GBK;微软雅黑" w:hAnsi="方正小标宋_GBK;微软雅黑" w:eastAsia="方正小标宋_GBK;微软雅黑"/>
          <w:color w:val="000000"/>
          <w:sz w:val="40"/>
          <w:szCs w:val="40"/>
        </w:rPr>
        <w:t>江苏省社会服务机构评估指标（试行）</w:t>
      </w: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590550</wp:posOffset>
                </wp:positionV>
                <wp:extent cx="989965" cy="351790"/>
                <wp:effectExtent l="0" t="0" r="0" b="0"/>
                <wp:wrapNone/>
                <wp:docPr id="1" name="Frame1"/>
                <a:graphic xmlns:a="http://schemas.openxmlformats.org/drawingml/2006/main">
                  <a:graphicData uri="http://schemas.microsoft.com/office/word/2010/wordprocessingShape">
                    <wps:wsp>
                      <wps:cNvSpPr txBox="1"/>
                      <wps:spPr>
                        <a:xfrm>
                          <a:off x="0" y="0"/>
                          <a:ext cx="989965" cy="35179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7.7pt;mso-wrap-distance-left:9.05pt;mso-wrap-distance-right:9.05pt;mso-wrap-distance-top:0pt;mso-wrap-distance-bottom:0pt;margin-top:-46.5pt;mso-position-vertical-relative:text;margin-left:32.25pt;mso-position-horizontal-relative:text">
                <v:textbo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tbl>
      <w:tblPr>
        <w:tblW w:w="5150" w:type="pct"/>
        <w:jc w:val="center"/>
        <w:tblInd w:w="0" w:type="dxa"/>
        <w:tblLayout w:type="fixed"/>
        <w:tblCellMar>
          <w:top w:w="0" w:type="dxa"/>
          <w:left w:w="108" w:type="dxa"/>
          <w:bottom w:w="0" w:type="dxa"/>
          <w:right w:w="108" w:type="dxa"/>
        </w:tblCellMar>
      </w:tblPr>
      <w:tblGrid>
        <w:gridCol w:w="721"/>
        <w:gridCol w:w="724"/>
        <w:gridCol w:w="897"/>
        <w:gridCol w:w="483"/>
        <w:gridCol w:w="927"/>
        <w:gridCol w:w="473"/>
        <w:gridCol w:w="3333"/>
        <w:gridCol w:w="466"/>
        <w:gridCol w:w="531"/>
      </w:tblGrid>
      <w:tr>
        <w:trPr>
          <w:trHeight w:val="750" w:hRule="atLeast"/>
        </w:trPr>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类别和分值（总分值</w:t>
            </w:r>
            <w:r>
              <w:rPr>
                <w:rFonts w:eastAsia="方正黑体_GBK;微软雅黑" w:cs="Times New Roman" w:ascii="方正黑体_GBK;微软雅黑" w:hAnsi="方正黑体_GBK;微软雅黑"/>
                <w:bCs/>
                <w:color w:val="000000"/>
                <w:szCs w:val="21"/>
              </w:rPr>
              <w:t>1000</w:t>
            </w:r>
            <w:r>
              <w:rPr>
                <w:rFonts w:ascii="方正黑体_GBK;微软雅黑" w:hAnsi="方正黑体_GBK;微软雅黑" w:cs="Times New Roman" w:eastAsia="方正黑体_GBK;微软雅黑"/>
                <w:bCs/>
                <w:color w:val="000000"/>
                <w:szCs w:val="21"/>
              </w:rPr>
              <w:t>分）</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总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级指标</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级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分</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分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计分依据</w:t>
            </w:r>
          </w:p>
        </w:tc>
        <w:tc>
          <w:tcPr>
            <w:tcW w:w="9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r>
      <w:tr>
        <w:trPr>
          <w:trHeight w:val="1891"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一、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2"/>
              </w:numPr>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党建入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入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完整入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民政部门及章程示范文本要求，将党的建设及社会主义核心价值观相关内容规范完整写入章程，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规范完整写入章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3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组织和工作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组织和工作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设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党组织（单建、联建、功能型），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但通过党建工作指导员、联络员、建立工青妇组织等方式开展党的工作和活动，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且未通过党建工作指导员、联络员、建立工青妇组织等方式开展党的工作和活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5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工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工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落实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按期规范进行换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未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班子成员和社会组织管理层人员双向进入、交叉任职，且由社会组织负责人担任党组织书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其他管理层人员担任党组织书记，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开展活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根据部署要求，持续深入开展主题教育，及时传达贯彻各级有关政策文件要求，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结合业务工作，开展结对共建、志愿服务等活动，全年党组织活动内容丰富，党员积极参加，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开展党的活动，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发挥作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对社会组织重大事项决策、重要业务活动等积极合理提出意见，据实得分，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引导和支持社会组织有序参与社会治理、提供公共服务、承担社会责任，据实得分，最高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员积极参与本组织、上级党组织的党员教育培训以及社会组织主要工作，模范带头作用明显，据实得分，最高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推动社会组织发挥作用的，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基础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经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保障党组织活动经费，党建工作经费纳入社会组织管理费用列支，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经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阵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活动阵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相对固定的党组织活动阵地如党员之家、党员活动室等（可场所共用），因地制宜设置规范的党建宣传栏，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阵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lang w:val="en-US" w:eastAsia="zh-CN"/>
              </w:rPr>
              <w:t>二、</w:t>
            </w:r>
            <w:r>
              <w:rPr>
                <w:rFonts w:ascii="方正黑体_GBK;微软雅黑" w:hAnsi="方正黑体_GBK;微软雅黑" w:cs="Times New Roman" w:eastAsia="方正黑体_GBK;微软雅黑"/>
                <w:bCs/>
                <w:color w:val="000000"/>
                <w:szCs w:val="21"/>
              </w:rPr>
              <w:t>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资格</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定代表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产生程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产生程序符合章程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产生程序不符合章程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0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活动资金</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活动资金</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银行账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独立的银行账户，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独立的银行账户，或有独立的银行账户但未正常使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净资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年度年末净资产均不低于开办资金，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年度年末净资产出现低于开办资金情况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条件</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面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面积不少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面积少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或无办公场所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用房</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住所拥有产权或使用权，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偿使用且独立办公，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独立办公用房或其他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设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配备满足业务活动需要的办公设备以及消防、卫生等必要的安全保障设施，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设备不能满足业务活动需要或安全保障设施不符合相关规定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情况</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文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文本符合《民办非企业单位章程示范文本》的要求，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文本存在不符合《民办非企业单位章程示范文本》要求的情形，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核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经理事会审议通过并经登记管理机关核准，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未经理事会审议通过或登记管理机关核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非营利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体现社会服务机构非营利性特点，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未体现社会服务机构非营利性特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变更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变更登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变更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变更程序符合条例规定，并履行手续，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变更程序不符合条例规定或者未履行手续，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若未发生变更此项得满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理备案手续且备案事项完整（负责人变更、单位印章、银行账户、财务印章、法人印章等），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办理备案手续或者备案事项不完整（负责人变更、单位印章、银行账户、财务印章、法人印章等），少一项备案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扣完为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检查</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检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在规定时间内向登记管理机关报送且连续</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年年检合格，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pacing w:val="-6"/>
                <w:szCs w:val="21"/>
              </w:rPr>
              <w:t>未在规定时间内向登记管理机关报送或者未达到连续</w:t>
            </w:r>
            <w:r>
              <w:rPr>
                <w:rFonts w:eastAsia="方正仿宋_GBK" w:cs="Times New Roman" w:ascii="Times New Roman" w:hAnsi="Times New Roman"/>
                <w:color w:val="000000"/>
                <w:spacing w:val="-6"/>
                <w:szCs w:val="21"/>
              </w:rPr>
              <w:t>2</w:t>
            </w:r>
            <w:r>
              <w:rPr>
                <w:rFonts w:ascii="Times New Roman" w:hAnsi="Times New Roman" w:cs="Times New Roman" w:eastAsia="方正仿宋_GBK"/>
                <w:color w:val="000000"/>
                <w:spacing w:val="-6"/>
                <w:szCs w:val="21"/>
              </w:rPr>
              <w:t>年年检合格要求，得</w:t>
            </w:r>
            <w:r>
              <w:rPr>
                <w:rFonts w:eastAsia="方正仿宋_GBK" w:cs="Times New Roman" w:ascii="Times New Roman" w:hAnsi="Times New Roman"/>
                <w:color w:val="000000"/>
                <w:spacing w:val="-6"/>
                <w:szCs w:val="21"/>
              </w:rPr>
              <w:t>0</w:t>
            </w:r>
            <w:r>
              <w:rPr>
                <w:rFonts w:ascii="Times New Roman" w:hAnsi="Times New Roman" w:cs="Times New Roman" w:eastAsia="方正仿宋_GBK"/>
                <w:color w:val="000000"/>
                <w:spacing w:val="-6"/>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机构及法定代表人遵守国家法律、法规和政策，无违法违纪现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机构及法定代表人未遵守国家法律、法规和政策，存在违法违纪现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组织机构</w:t>
            </w:r>
            <w:r>
              <w:rPr>
                <w:rFonts w:ascii="Times New Roman" w:hAnsi="Times New Roman" w:cs="Times New Roman" w:eastAsia="Times New Roman"/>
                <w:color w:val="000000"/>
                <w:szCs w:val="21"/>
              </w:rPr>
              <w:t xml:space="preserve"> </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组织机构</w:t>
            </w:r>
            <w:r>
              <w:rPr>
                <w:rFonts w:ascii="Times New Roman" w:hAnsi="Times New Roman" w:cs="Times New Roman" w:eastAsia="Times New Roman"/>
                <w:color w:val="000000"/>
                <w:szCs w:val="21"/>
              </w:rPr>
              <w:t xml:space="preserve"> </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员工（代表）大会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员工（代表）大会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召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年召开员工（代表）大会不少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召开员工（代表）大会平均每年不足</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产生、</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罢免</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产生、罢免符合章程规定，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产生、罢免不符合章程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人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会人数符合章程要求且总数为单数，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会人数不符合章程要求或总数为偶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换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依据章程规定按期换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依据章程规定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提前或延期换届经登记管理机关批准同意视为按期换届。</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召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章程规定召开理事会，每年至少召开两次以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按章程规定召开理事会或者每年召开不足两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6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构成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职工代表担任理事且每次理事会均有职工代表参会；</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与本单位无利益关系人士担任理事</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只符合其中一种，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设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有监事或监事会，并备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监事或监事会，或者没有备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监事或监事会工作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建立监事或监事会工作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能履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或监事会按规定履行职责，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或监事会未按规定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内设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设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办公室等日常内设机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办公室等日常内设机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能履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部门职责明确并有效履行职责，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部门职责不明确或未有效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center"/>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5</w:t>
            </w:r>
            <w:r>
              <w:rPr>
                <w:rFonts w:ascii="Times New Roman" w:hAnsi="Times New Roman" w:cs="Times New Roman" w:eastAsia="方正仿宋_GBK"/>
                <w:color w:val="000000"/>
                <w:szCs w:val="21"/>
              </w:rPr>
              <w:t>分）</w:t>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事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人员聘用制度，签订劳动合同，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人员聘用制度或未签订劳动合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薪酬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人员薪酬、考核、奖惩、年金等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人员薪酬、考核、奖惩、年金等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兼职取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退（离）休领导干部兼职与取酬符合规定要求，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退（离）休领导干部兼职与取酬不符合规定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本单位无退（离）休领导干部兼职的，得</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保险</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落实社会保险和住房公积金政策，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落实社会保险或者住房公积金政策，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行政负责人（</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选聘程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等按章程规定程序产生并履行职责，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行政负责人等未按章程规定程序产生或者没有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行政负责人专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为专职，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不是专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队伍</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建设</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队伍</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建设</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职人员</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配备专职工作人员，每名专职人员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加满</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为止</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配备专职工作人员，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7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结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从业人员年龄结构合理，</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岁以下的人员占</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及以上；</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学历结构合理，本科及以上学历比例达到</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及以上</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称资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有相应的专业职称或者从业资格，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没有相应的专业职称和从业资格，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部培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专职工作人员的培训计划和培训记录，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只有专职工作人员的培训计划或者只有培训记录，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专职工作人员的培训计划和培训记录，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外部培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规定参加政府等部门组织的业务培训，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按规定参加政府等部门组织的业务培训，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业资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会计人员</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名（含）以上；</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均有相应资格证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按规定完成继续教育</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设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会计人员岗位职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会计出纳岗位分设，分工明确</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负责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会计机构负责人，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会计机构负责人，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1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核算</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账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会计科目和账务核算规范；</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会计核算实行电算化；</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会计报表编制规范</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档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会计档案管理制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会计档案清册；</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专人保管</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管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遵守《民间非营利组织会计制度》，并制定财务管理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遵守《民间非营利组织会计制度》，或者未制定财务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1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来源和资金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发现违反国家政策法规、章程规定的事项发生，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发现违反国家政策法规、章程规定的事项（包含但不限于以下情况），有一项即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存在侵占、私分、挪用资产、发生有失公允的关联交易、违规支付佣金或回扣、违规进行资金拆解等行为的</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存在帐外资金或小金库的</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存在违规收费行为的，包括违反规定接收和使用捐赠、资助，违规使用捐赠专用收据</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存在使用不合规凭证或票据列支费用的</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6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支出审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制度中对支出标准、审批权限规定情况：</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所建立的费用审批或收支管理制度中对支出标准、审批权限有明确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所建立的费用审批或收支管理制度中未对支出标准、审批权限做出明确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支出审批手续情况</w:t>
            </w:r>
            <w:r>
              <w:rPr>
                <w:rFonts w:ascii="Times New Roman" w:hAnsi="Times New Roman" w:cs="Times New Roman" w:eastAsia="方正仿宋_GBK"/>
                <w:color w:val="000000"/>
                <w:szCs w:val="21"/>
              </w:rPr>
              <w:t>：</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项支出审批手续齐全，符合制度要求，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项支出审批手续不齐全，不符合制度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92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审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按规定进行法定代表人离任审计等财务审计；</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主动接受理事、监事对财务的检查和监督</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67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税务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进行税务登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进行税务登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票据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规范使用各种票据，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种票据使用不规范，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管理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资产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资产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造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产造册内容清楚，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产造册内容不清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8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实物资产使用审批手续完善，定期盘点并及时处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固定资产标准和折旧年限确定；</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接受捐赠及捐出资产符合要求（无此情况的，视为符合要求）</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证章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规范的档案管理制度，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规范的档案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60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保管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单位有专人管理档案；</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专门的场所和专柜保存档案；</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档案资料有序、齐全；</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有完善的交接手续</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四种情况都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四种情况均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1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证章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证书管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证书正本悬挂在办公场所；</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单位有专人管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各种证书在有效期内（获奖证书除外）</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9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印章管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健全的印章保管和使用制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单位有专人管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印章使用登记记录详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9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计划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计划</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管理</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r>
              <w:rPr>
                <w:rFonts w:ascii="Times New Roman" w:hAnsi="Times New Roman" w:cs="Times New Roman" w:eastAsia="方正仿宋_GBK"/>
                <w:color w:val="000000"/>
                <w:szCs w:val="21"/>
                <w:lang w:eastAsia="zh-CN"/>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工作计划和总结</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详细完整的工作计划，工作总结内容较为详细全面，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的工作计划不够完整，或工作总结内容不够全面，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工作计划，或没有工作总结，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重大业务方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详细完整的重大业务活动方案，落实情况较好，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的重大业务活动方案不够全面，或落实情况一般，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重大业务活动方案，或落实情况较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中长期发展规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单独详尽的自身中长期发展规划，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规划但其他材料能体现中长期发展规划内容，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规划且其他材料不能体现中长期发展规划内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安全</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应急</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预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完整且可行的安全应急预案，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完整、可行的安全应急预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效益</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收支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连续两年年均费用总额低于（或等于）收入额，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连续两年年均费用总额高于收入额，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净资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净资产逐年增加，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净资产没有逐年增加，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提供服务</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6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提供服务</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6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承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承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服务承诺制度，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服务承诺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承诺效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较好，并得到服务对象称赞，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一般，无投诉现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较差，存在投诉被查实现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政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参与制定政策法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参与制定政策法规或者参加政府征求意见、听证会、座谈会等，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参与制定政策法规且未参加政府征求意见、听证会、座谈会等，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书面提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策建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书面建言献策并被政府采纳的，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书面建言献策但未被政府采纳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言献策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接受购买服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接受政府委托项目和购买服务，每次</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共计</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7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范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业务活动（项目）服务符合单位宗旨和业务范围，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业务活动（项目）服务不符合单位宗旨或业务范围，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行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项目和收费标准合规、合理，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项目和收费标准不合规、合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专业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较高，彰显行业服务特色，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一般，符合行业服务特色，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较差，不符合行业服务特色，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服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参与政府购买服务以外的下述公益服务活动每次</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共计</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公益服务活动覆盖领域包括乡村振兴、疫情防控、抗灾救灾、环境保护等。</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知名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字号、商标、标识等品牌元素的社会认知度高，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字号、商标、标识等品牌元素的社会认知度一般，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任何社会认知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品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品牌项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创新开展品牌服务或特色服务，并产生良好效果，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推行品牌服务或特色服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开展品牌服务或特色服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1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制度的建立和执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并有效执行，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并较好执行，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但执行效果一般，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信息公开制度或执行效果较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资料完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妥善整理和保存信息公开资料；</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专人负责</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基本信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单位基本信息，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单位基本信息，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基本信息包括：登记事项、章程、组织机构、负责人等。</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收费项目和标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收费项目和标准，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收费项目或者未公开收费标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重大活动事项、重要人事变动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公开重大活动事项；</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公开重要人事变动情况</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资产来源、财务状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资产来源和财务状况，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资产来源或财务状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年度工作</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报告、年</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检结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年度工作报告和年检结果，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年度工作报告或年检结果，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49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交流合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国内外交流合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本地区或本领域的社会组织合作交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次（含）以上，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与本地区或本领域的社会组织开展合作交流，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境内外社会组织的合作交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境内外社会组织开展合作交流</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次（含）以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境内外社会组织开展合作交流</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与境内外社会组织开展合作交流，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宣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宣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平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和媒体报道</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宣传平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网站、报刊或实名认证的其他自媒体等宣传服务平台，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有任何宣传服务平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8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平台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周通过网站、报刊或实名认证的其他自媒体等开展宣传服务，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月通过网站、报刊或实名认证的其他自媒体等开展宣传服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季度通过网站、报刊或实名认证的其他自媒体等开展宣传服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通过网站、报刊或实名认证的其他自媒体等开展宣传服务的频次小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季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9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五、社会评价（</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lang w:val="en-US" w:eastAsia="zh-CN"/>
              </w:rPr>
              <w:t>五、</w:t>
            </w:r>
            <w:r>
              <w:rPr>
                <w:rFonts w:ascii="方正黑体_GBK;微软雅黑" w:hAnsi="方正黑体_GBK;微软雅黑" w:cs="Times New Roman" w:eastAsia="方正黑体_GBK;微软雅黑"/>
                <w:bCs/>
                <w:color w:val="000000"/>
                <w:szCs w:val="21"/>
              </w:rPr>
              <w:t>社会评价（</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5</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较好的，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6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7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外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外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对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服务态度、服务质量、信息公开、社会影响力和诚信度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部门</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有关部门表扬或奖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国家级的表扬或奖励，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省级的表扬或奖励，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市级的表扬或奖励，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获得任何表扬或奖励，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7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公众或媒体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得社会各界的奖励表彰，或获得权威媒体的正面报道，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获得社会各界的奖励表彰，且未获得权威媒体的正面报道，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bl>
    <w:p>
      <w:pPr>
        <w:pStyle w:val="Normal"/>
        <w:spacing w:lineRule="atLeast" w:line="220"/>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ahoma">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imes New Roman"/>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ahoma" w:hAnsi="Tahoma" w:eastAsia="微软雅黑" w:cs="Times New Roman"/>
      <w:b/>
      <w:bCs/>
      <w:kern w:val="2"/>
      <w:sz w:val="44"/>
      <w:szCs w:val="44"/>
    </w:rPr>
  </w:style>
  <w:style w:type="character" w:styleId="Style14">
    <w:name w:val="页脚 字符"/>
    <w:qFormat/>
    <w:rPr>
      <w:rFonts w:ascii="Tahoma" w:hAnsi="Tahoma" w:eastAsia="微软雅黑" w:cs="Times New Roman"/>
      <w:kern w:val="0"/>
      <w:sz w:val="18"/>
      <w:szCs w:val="18"/>
    </w:rPr>
  </w:style>
  <w:style w:type="character" w:styleId="Style15">
    <w:name w:val="页眉 字符"/>
    <w:qFormat/>
    <w:rPr>
      <w:rFonts w:ascii="Tahoma" w:hAnsi="Tahoma" w:eastAsia="微软雅黑"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imes New Roman"/>
      <w:kern w:val="0"/>
      <w:sz w:val="18"/>
      <w:szCs w:val="18"/>
    </w:rPr>
  </w:style>
  <w:style w:type="paragraph" w:styleId="Style16">
    <w:name w:val="列表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31:00Z</dcterms:created>
  <dc:creator>gao ming</dc:creator>
  <dc:description/>
  <dc:language>en-US</dc:language>
  <cp:lastModifiedBy>常州市天宁区华兴社会工作服务中心</cp:lastModifiedBy>
  <dcterms:modified xsi:type="dcterms:W3CDTF">2023-07-28T01:18: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E1A70E40040BA88892FCCC02967C5_12</vt:lpwstr>
  </property>
  <property fmtid="{D5CDD505-2E9C-101B-9397-08002B2CF9AE}" pid="3" name="KSOProductBuildVer">
    <vt:lpwstr>2052-11.1.0.14309</vt:lpwstr>
  </property>
  <property fmtid="{D5CDD505-2E9C-101B-9397-08002B2CF9AE}" pid="4" name="commondata">
    <vt:lpwstr>commondata</vt:lpwstr>
  </property>
</Properties>
</file>