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220"/>
        <w:rPr>
          <w:color w:val="000000"/>
        </w:rPr>
      </w:pPr>
      <w:r>
        <w:rPr>
          <w:color w:val="000000"/>
        </w:rPr>
      </w:r>
    </w:p>
    <w:p>
      <w:pPr>
        <w:pStyle w:val="Normal"/>
        <w:snapToGrid w:val="true"/>
        <w:spacing w:lineRule="atLeast" w:line="22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江苏省社会团体（专业性）评估指标（试行）</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436245</wp:posOffset>
                </wp:positionV>
                <wp:extent cx="564515" cy="310515"/>
                <wp:effectExtent l="0" t="0" r="0" b="0"/>
                <wp:wrapNone/>
                <wp:docPr id="1" name="Frame1"/>
                <a:graphic xmlns:a="http://schemas.openxmlformats.org/drawingml/2006/main">
                  <a:graphicData uri="http://schemas.microsoft.com/office/word/2010/wordprocessingShape">
                    <wps:wsp>
                      <wps:cNvSpPr txBox="1"/>
                      <wps:spPr>
                        <a:xfrm>
                          <a:off x="0" y="0"/>
                          <a:ext cx="564515" cy="310515"/>
                        </a:xfrm>
                        <a:prstGeom prst="rect"/>
                        <a:solidFill>
                          <a:srgbClr val="FFFFFF"/>
                        </a:solidFill>
                        <a:ln w="9525">
                          <a:solidFill>
                            <a:srgbClr val="FFFFFF"/>
                          </a:solidFill>
                        </a:ln>
                      </wps:spPr>
                      <wps:txbx>
                        <w:txbxContent>
                          <w:p>
                            <w:pPr>
                              <w:pStyle w:val="Normal"/>
                              <w:spacing w:before="0" w:after="200"/>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4.45pt;height:24.45pt;mso-wrap-distance-left:9.05pt;mso-wrap-distance-right:9.05pt;mso-wrap-distance-top:0pt;mso-wrap-distance-bottom:0pt;margin-top:-34.35pt;mso-position-vertical-relative:text;margin-left:-3.8pt;mso-position-horizontal-relative:text">
                <v:textbox>
                  <w:txbxContent>
                    <w:p>
                      <w:pPr>
                        <w:pStyle w:val="Normal"/>
                        <w:spacing w:before="0" w:after="200"/>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v:textbox>
                <w10:wrap type="none"/>
              </v:rect>
            </w:pict>
          </mc:Fallback>
        </mc:AlternateContent>
      </w:r>
    </w:p>
    <w:tbl>
      <w:tblPr>
        <w:tblW w:w="11200" w:type="dxa"/>
        <w:jc w:val="left"/>
        <w:tblInd w:w="-722" w:type="dxa"/>
        <w:tblLayout w:type="fixed"/>
        <w:tblCellMar>
          <w:top w:w="0" w:type="dxa"/>
          <w:left w:w="108" w:type="dxa"/>
          <w:bottom w:w="0" w:type="dxa"/>
          <w:right w:w="108" w:type="dxa"/>
        </w:tblCellMar>
      </w:tblPr>
      <w:tblGrid>
        <w:gridCol w:w="777"/>
        <w:gridCol w:w="1037"/>
        <w:gridCol w:w="1022"/>
        <w:gridCol w:w="723"/>
        <w:gridCol w:w="1023"/>
        <w:gridCol w:w="5523"/>
        <w:gridCol w:w="547"/>
        <w:gridCol w:w="548"/>
      </w:tblGrid>
      <w:tr>
        <w:trPr>
          <w:trHeight w:val="809" w:hRule="atLeast"/>
        </w:trPr>
        <w:tc>
          <w:tcPr>
            <w:tcW w:w="101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指标类别和分值（总分值</w:t>
            </w:r>
            <w:r>
              <w:rPr>
                <w:rFonts w:eastAsia="方正黑体_GBK;微软雅黑" w:cs="宋体" w:ascii="方正黑体_GBK;微软雅黑" w:hAnsi="方正黑体_GBK;微软雅黑"/>
                <w:bCs/>
                <w:color w:val="000000"/>
                <w:sz w:val="21"/>
                <w:szCs w:val="21"/>
              </w:rPr>
              <w:t>1000</w:t>
            </w:r>
            <w:r>
              <w:rPr>
                <w:rFonts w:ascii="方正黑体_GBK;微软雅黑" w:hAnsi="方正黑体_GBK;微软雅黑" w:cs="宋体" w:eastAsia="方正黑体_GBK;微软雅黑"/>
                <w:bCs/>
                <w:color w:val="000000"/>
                <w:sz w:val="21"/>
                <w:szCs w:val="21"/>
              </w:rPr>
              <w:t>分，附加分</w:t>
            </w:r>
            <w:r>
              <w:rPr>
                <w:rFonts w:eastAsia="方正黑体_GBK;微软雅黑" w:cs="宋体" w:ascii="方正黑体_GBK;微软雅黑" w:hAnsi="方正黑体_GBK;微软雅黑"/>
                <w:bCs/>
                <w:color w:val="000000"/>
                <w:sz w:val="21"/>
                <w:szCs w:val="21"/>
              </w:rPr>
              <w:t>30</w:t>
            </w:r>
            <w:r>
              <w:rPr>
                <w:rFonts w:ascii="方正黑体_GBK;微软雅黑" w:hAnsi="方正黑体_GBK;微软雅黑" w:cs="宋体" w:eastAsia="方正黑体_GBK;微软雅黑"/>
                <w:bCs/>
                <w:color w:val="000000"/>
                <w:sz w:val="21"/>
                <w:szCs w:val="21"/>
              </w:rPr>
              <w:t>分，最高得分不超过</w:t>
            </w:r>
            <w:r>
              <w:rPr>
                <w:rFonts w:eastAsia="方正黑体_GBK;微软雅黑" w:cs="宋体" w:ascii="方正黑体_GBK;微软雅黑" w:hAnsi="方正黑体_GBK;微软雅黑"/>
                <w:bCs/>
                <w:color w:val="000000"/>
                <w:sz w:val="21"/>
                <w:szCs w:val="21"/>
              </w:rPr>
              <w:t>1000</w:t>
            </w:r>
            <w:r>
              <w:rPr>
                <w:rFonts w:ascii="方正黑体_GBK;微软雅黑" w:hAnsi="方正黑体_GBK;微软雅黑" w:cs="宋体" w:eastAsia="方正黑体_GBK;微软雅黑"/>
                <w:bCs/>
                <w:color w:val="000000"/>
                <w:sz w:val="21"/>
                <w:szCs w:val="21"/>
              </w:rPr>
              <w:t>分）</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自评总分</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微软雅黑" w:hAnsi="方正黑体_GBK;微软雅黑" w:eastAsia="方正黑体_GBK;微软雅黑" w:cs="宋体"/>
                <w:bCs/>
                <w:color w:val="000000"/>
                <w:sz w:val="21"/>
                <w:szCs w:val="21"/>
              </w:rPr>
            </w:pPr>
            <w:r>
              <w:rPr>
                <w:rFonts w:eastAsia="方正黑体_GBK;微软雅黑" w:cs="宋体" w:ascii="方正黑体_GBK;微软雅黑" w:hAnsi="方正黑体_GBK;微软雅黑"/>
                <w:bCs/>
                <w:color w:val="000000"/>
                <w:sz w:val="21"/>
                <w:szCs w:val="21"/>
              </w:rPr>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一级指标</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二级指标</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三级指标</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序号</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四级指标</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评分依据</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自评分</w:t>
            </w:r>
          </w:p>
        </w:tc>
      </w:tr>
      <w:tr>
        <w:trPr>
          <w:trHeight w:val="1191"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建入章</w:t>
            </w:r>
          </w:p>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范入章</w:t>
            </w:r>
          </w:p>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完整入章</w:t>
            </w:r>
          </w:p>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民政部门及章程示范文本要求，将党的建设及社会主义核心价值观相关内容规范完整写入章程，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规范完整写入章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8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的组织和工作覆盖</w:t>
            </w:r>
          </w:p>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覆盖</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设置</w:t>
            </w:r>
          </w:p>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立党组织（单建、联建、功能型），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设立党组织，但通过党建工作指导员、联络员、建立工青妇组织等方式开展党的工作和活动，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设立党组织，且未通过党建工作指导员、联络员、建立工青妇组织等方式开展党的工作和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40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覆盖</w:t>
            </w:r>
          </w:p>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落实制度</w:t>
            </w:r>
          </w:p>
          <w:p>
            <w:pPr>
              <w:pStyle w:val="Normal"/>
              <w:spacing w:lineRule="exact" w:line="26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按期规范进行换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未按期换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班子成员和社会组织管理层人员双向进入、交叉任职，且由社会组织负责人担任党组织书记，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其他管理层人员担任党组织书记，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设立党组织，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11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的组织和工作覆盖</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覆盖</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开展活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根据部署要求，持续深入开展主题教育，及时传达贯彻各级有关政策文件要求，据实得分，最高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结合业务工作，开展结对共建、志愿服务等活动，全年党组织活动内容丰富，党员积极参加，据实得分，最高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党组织，但通过党建工作指导员、联络员、建立工青妇组织等方式开展党的活动，结合实际情况每项得分不超过</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总分不超过</w:t>
            </w:r>
            <w:r>
              <w:rPr>
                <w:rFonts w:eastAsia="方正仿宋_GBK" w:cs="宋体" w:ascii="Times New Roman" w:hAnsi="Times New Roman"/>
                <w:b/>
                <w:bCs/>
                <w:color w:val="000000"/>
                <w:sz w:val="21"/>
                <w:szCs w:val="21"/>
              </w:rPr>
              <w:t>10</w:t>
            </w:r>
            <w:r>
              <w:rPr>
                <w:rFonts w:ascii="Times New Roman" w:hAnsi="Times New Roman" w:cs="宋体" w:eastAsia="方正仿宋_GBK"/>
                <w:b/>
                <w:bCs/>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82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挥作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对社会组织重大事项决策、重要业务活动等积极合理提出意见，据实得分，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引导和支持社会组织有序参与社会治理、提供公共服务、承担社会责任，据实得分，最高得</w:t>
            </w:r>
            <w:r>
              <w:rPr>
                <w:rFonts w:eastAsia="方正仿宋_GBK" w:cs="宋体" w:ascii="Times New Roman" w:hAnsi="Times New Roman"/>
                <w:color w:val="000000"/>
                <w:sz w:val="21"/>
                <w:szCs w:val="21"/>
              </w:rPr>
              <w:t>8</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员积极参与本组织、上级党组织的党员教育培训以及社会组织主要工作，模范带头作用明显，据实得分，最高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党组织，但通过党建工作指导员、联络员、建立工青妇组织等方式推动社会组织发挥作用的，结合实际情况每项得分不超过</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总分不超过</w:t>
            </w:r>
            <w:r>
              <w:rPr>
                <w:rFonts w:eastAsia="方正仿宋_GBK" w:cs="宋体" w:ascii="Times New Roman" w:hAnsi="Times New Roman"/>
                <w:b/>
                <w:bCs/>
                <w:color w:val="000000"/>
                <w:sz w:val="21"/>
                <w:szCs w:val="21"/>
              </w:rPr>
              <w:t>10</w:t>
            </w:r>
            <w:r>
              <w:rPr>
                <w:rFonts w:ascii="Times New Roman" w:hAnsi="Times New Roman" w:cs="宋体" w:eastAsia="方正仿宋_GBK"/>
                <w:b/>
                <w:bCs/>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45"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基础保障（</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经费保障（</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经费（</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保障党组织活动经费，党建工作经费纳入社会组织管理费用列支，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保障党组织活动经费，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4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基础保障（</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阵地保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活动阵地</w:t>
            </w:r>
            <w:r>
              <w:rPr>
                <w:rFonts w:eastAsia="方正仿宋_GBK" w:cs="宋体" w:ascii="Times New Roman" w:hAnsi="Times New Roman"/>
                <w:color w:val="000000"/>
                <w:sz w:val="21"/>
                <w:szCs w:val="21"/>
              </w:rPr>
              <w:b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有相对固定的党组织活动阵地如党员之家、党员活动室等（可场所共用），因地制宜设置规范的党建宣传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保障党组织活动阵地，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40"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人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5</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要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名称标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名称标牌悬挂于办公场所室外或门厅醒目位置，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名称标牌悬挂于办公场所室内，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悬挂单位名称标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6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证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登记证书有专人保管，使用规范，且证书正本悬挂于办公场所醒目位置，得</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证书有专人保管，使用规范，未悬挂证书正本，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证书正本无专人保管，使用不规范，未悬挂证书正本，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单位印章</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公章、财务专用章，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公章或财务专用章，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17"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条件</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面积</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w:t>
            </w:r>
            <w:r>
              <w:rPr>
                <w:rFonts w:eastAsia="方正仿宋_GBK" w:cs="宋体" w:ascii="Times New Roman" w:hAnsi="Times New Roman"/>
                <w:color w:val="000000"/>
                <w:sz w:val="21"/>
                <w:szCs w:val="21"/>
              </w:rPr>
              <w:t>300</w:t>
            </w:r>
            <w:r>
              <w:rPr>
                <w:rFonts w:ascii="Times New Roman" w:hAnsi="Times New Roman" w:cs="宋体" w:eastAsia="方正仿宋_GBK"/>
                <w:color w:val="000000"/>
                <w:sz w:val="21"/>
                <w:szCs w:val="21"/>
              </w:rPr>
              <w:t>平米及以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平米及以上，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平米及以上，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小于</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平米，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办公场所，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39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性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自购办公用房且提供房产证明或购房合同，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租赁办公用房且提供租赁合同或相关单位提供无偿使用且独立办公，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其他单位合署办公或其他情形的，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办公用房，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9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人资格</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5</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条件</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设备</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每人有电脑，且单位有打印机、复印机等办公设备，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专职工作人员人均不足一台电脑，单位打印机、复印机等办公设备不齐备，得</w:t>
            </w:r>
            <w:r>
              <w:rPr>
                <w:rFonts w:eastAsia="方正仿宋_GBK" w:cs="宋体" w:ascii="Times New Roman" w:hAnsi="Times New Roman"/>
                <w:color w:val="000000"/>
                <w:spacing w:val="-8"/>
                <w:sz w:val="21"/>
                <w:szCs w:val="21"/>
              </w:rPr>
              <w:t>1</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电脑、打印机、复印机等办公设备，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3057"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代表人（</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任职资格（</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b/>
                <w:b/>
                <w:bCs/>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民事行为能力或者限制民事行为能力的□正在被执行刑罚或者正在被执行刑事强制措施的□正在被公安机关或者国家安全机关通缉的□因犯罪被判处刑罚，执行期满未逾</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年的，或者因犯罪被判处剥夺政治权利，执行期满未逾</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年的□超过最高任职年龄的□连续担任两届及以上（若章程有特殊规定，按章程规定执行）的□法律、法规规定不得担任法定代表人的其他情形</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出现上述任何一种情况，此项不得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073"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和变更程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法定代表人产生程序</w:t>
            </w:r>
            <w:r>
              <w:rPr>
                <w:rFonts w:eastAsia="方正仿宋_GBK" w:cs="宋体" w:ascii="Times New Roman" w:hAnsi="Times New Roman"/>
                <w:b/>
                <w:bCs/>
                <w:color w:val="000000"/>
                <w:sz w:val="21"/>
                <w:szCs w:val="21"/>
              </w:rPr>
              <w:t>:</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法定代表人按章程规定选举产生，得</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未按章程规定选举产生，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法定代表人变更程序</w:t>
            </w:r>
            <w:r>
              <w:rPr>
                <w:rFonts w:eastAsia="方正仿宋_GBK" w:cs="宋体" w:ascii="Times New Roman" w:hAnsi="Times New Roman"/>
                <w:b/>
                <w:bCs/>
                <w:color w:val="000000"/>
                <w:sz w:val="21"/>
                <w:szCs w:val="21"/>
              </w:rPr>
              <w:t>:</w:t>
            </w:r>
          </w:p>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法定代表人按章程规定进行变更，得</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未按章程规定进行变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若法定代表人未发生变更，其变更程序得满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93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和备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变更登记</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变更事项</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按章程规定办理变更登记手续，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未按章程规定办理变更登记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0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表决程序</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按章程规定履行表决程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未按章程规定履行表决程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447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备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备案内容</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成立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监事、印章、银行账户、章程、会员名册等备案内容完整，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监事、印章、银行账户、章程、会员名册等未备案或备案内容不完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换届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pacing w:val="-10"/>
                <w:sz w:val="21"/>
                <w:szCs w:val="21"/>
              </w:rPr>
            </w:pPr>
            <w:r>
              <w:rPr>
                <w:rFonts w:eastAsia="方正仿宋_GBK" w:cs="方正仿宋_GBK" w:ascii="方正仿宋_GBK" w:hAnsi="方正仿宋_GBK"/>
                <w:color w:val="000000"/>
                <w:spacing w:val="-10"/>
                <w:sz w:val="21"/>
                <w:szCs w:val="21"/>
              </w:rPr>
              <w:t>□</w:t>
            </w:r>
            <w:r>
              <w:rPr>
                <w:rFonts w:ascii="Times New Roman" w:hAnsi="Times New Roman" w:cs="宋体" w:eastAsia="方正仿宋_GBK"/>
                <w:color w:val="000000"/>
                <w:spacing w:val="-10"/>
                <w:sz w:val="21"/>
                <w:szCs w:val="21"/>
              </w:rPr>
              <w:t>负责人、章程、理事监事（会）成员一览表等备案内容完整，且一届一备，得</w:t>
            </w:r>
            <w:r>
              <w:rPr>
                <w:rFonts w:eastAsia="方正仿宋_GBK" w:cs="宋体" w:ascii="Times New Roman" w:hAnsi="Times New Roman"/>
                <w:color w:val="000000"/>
                <w:spacing w:val="-10"/>
                <w:sz w:val="21"/>
                <w:szCs w:val="21"/>
              </w:rPr>
              <w:t>5</w:t>
            </w:r>
            <w:r>
              <w:rPr>
                <w:rFonts w:ascii="Times New Roman" w:hAnsi="Times New Roman" w:cs="宋体" w:eastAsia="方正仿宋_GBK"/>
                <w:color w:val="000000"/>
                <w:spacing w:val="-10"/>
                <w:sz w:val="21"/>
                <w:szCs w:val="21"/>
              </w:rPr>
              <w:t>分</w:t>
            </w:r>
          </w:p>
          <w:p>
            <w:pPr>
              <w:pStyle w:val="Normal"/>
              <w:spacing w:lineRule="exact" w:line="27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负责人、章程、理事监事（会）成员一览表等未备案或备案内容不完整，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中负责人调整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调整，按章程规定进行选举且履行备案手续，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调整，未按章程规定进行选举或未履行备案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1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度检查</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检时间</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时年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在规定时间内网上填报年检报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时网上填报年检报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24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检结论（</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规年检（</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年检报告书填报内容完整规范，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年检报告内容较完整，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年检报告内容不完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4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信息公开</w:t>
            </w:r>
            <w:r>
              <w:rPr>
                <w:rFonts w:eastAsia="方正仿宋_GBK" w:cs="宋体" w:ascii="Times New Roman" w:hAnsi="Times New Roman"/>
                <w:color w:val="000000"/>
                <w:sz w:val="21"/>
                <w:szCs w:val="21"/>
              </w:rPr>
              <w:br/>
              <w:t>(3</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信息公开制度并有效执行，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信息公开制度或执行效果不佳，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新闻发言人</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t>(2</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新闻发言人制度，及时发布相关信息，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新闻发言人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2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容</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基础信息</w:t>
            </w:r>
            <w:r>
              <w:rPr>
                <w:rFonts w:ascii="Times New Roman" w:hAnsi="Times New Roman" w:cs="Times New Roman" w:eastAsia="Times New Roman"/>
                <w:color w:val="000000"/>
                <w:sz w:val="21"/>
                <w:szCs w:val="21"/>
              </w:rPr>
              <w:t xml:space="preserve">      </w:t>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单位登记信息、地址、联系方式等，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单位部分基本信息，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公开单位基本信息，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02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管理信息</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收费标准、收费信息、重大活动信息，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公开收费标准、收费信息、重大活动信息，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8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信息</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捐赠情况及年度财务情况，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公开捐赠信息或年度财务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无捐赠需做情况说明</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721"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方式</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开范围</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公开方式多样，公开范围能够覆盖组织活动地域，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公开方式单一，或公开范围未能完全覆盖组织活动地域，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未公开，不能满足信息公开的要求，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信息公开方式主要包括网站、报刊、广播电视、公众号等</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721"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章程</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和修改</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程序规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eastAsia="方正仿宋_GBK" w:cs="宋体" w:ascii="Times New Roman" w:hAnsi="Times New Roman"/>
                <w:color w:val="000000"/>
                <w:spacing w:val="-8"/>
                <w:sz w:val="21"/>
                <w:szCs w:val="21"/>
              </w:rPr>
              <w:t>2/3</w:t>
            </w:r>
            <w:r>
              <w:rPr>
                <w:rFonts w:ascii="Times New Roman" w:hAnsi="Times New Roman" w:cs="宋体" w:eastAsia="方正仿宋_GBK"/>
                <w:color w:val="000000"/>
                <w:spacing w:val="-8"/>
                <w:sz w:val="21"/>
                <w:szCs w:val="21"/>
              </w:rPr>
              <w:t>以上会员（代表）出席会员（代表）大会，出席会员（代表）</w:t>
            </w:r>
            <w:r>
              <w:rPr>
                <w:rFonts w:eastAsia="方正仿宋_GBK" w:cs="宋体" w:ascii="Times New Roman" w:hAnsi="Times New Roman"/>
                <w:color w:val="000000"/>
                <w:spacing w:val="-8"/>
                <w:sz w:val="21"/>
                <w:szCs w:val="21"/>
              </w:rPr>
              <w:t>2/3</w:t>
            </w:r>
            <w:r>
              <w:rPr>
                <w:rFonts w:ascii="Times New Roman" w:hAnsi="Times New Roman" w:cs="宋体" w:eastAsia="方正仿宋_GBK"/>
                <w:color w:val="000000"/>
                <w:spacing w:val="-8"/>
                <w:sz w:val="21"/>
                <w:szCs w:val="21"/>
              </w:rPr>
              <w:t>以上表决通过，能提供会议纪要或决议，得</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会员（代表）大会出席人数和表决人数不符合章程规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涉及会费标准制定及会费的层级设定必须投票表决，能提供会费投票表决表，否则此项不得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2721"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章程核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核准情况</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章程制定或修改后经登记管理机关核准，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章程制定或修改后未经登记管理机关核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在会员（代表）大会后</w:t>
            </w:r>
            <w:r>
              <w:rPr>
                <w:rFonts w:eastAsia="方正仿宋_GBK" w:cs="宋体" w:ascii="Times New Roman" w:hAnsi="Times New Roman"/>
                <w:b/>
                <w:bCs/>
                <w:color w:val="000000"/>
                <w:sz w:val="21"/>
                <w:szCs w:val="21"/>
              </w:rPr>
              <w:t>15</w:t>
            </w:r>
            <w:r>
              <w:rPr>
                <w:rFonts w:ascii="Times New Roman" w:hAnsi="Times New Roman" w:cs="宋体" w:eastAsia="方正仿宋_GBK"/>
                <w:b/>
                <w:bCs/>
                <w:color w:val="000000"/>
                <w:sz w:val="21"/>
                <w:szCs w:val="21"/>
              </w:rPr>
              <w:t>日内</w:t>
            </w:r>
            <w:r>
              <w:rPr>
                <w:rFonts w:eastAsia="方正仿宋_GBK" w:cs="宋体" w:ascii="Times New Roman" w:hAnsi="Times New Roman"/>
                <w:b/>
                <w:bCs/>
                <w:color w:val="000000"/>
                <w:sz w:val="21"/>
                <w:szCs w:val="21"/>
              </w:rPr>
              <w:t>,</w:t>
            </w:r>
            <w:r>
              <w:rPr>
                <w:rFonts w:ascii="Times New Roman" w:hAnsi="Times New Roman" w:cs="宋体" w:eastAsia="方正仿宋_GBK"/>
                <w:b/>
                <w:bCs/>
                <w:color w:val="000000"/>
                <w:sz w:val="21"/>
                <w:szCs w:val="21"/>
              </w:rPr>
              <w:t>报登记管理机关核准，提供章程核准表</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211"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展规划（</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内发展</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划</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与落实（</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内发展规划制定（</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w w:val="95"/>
                <w:sz w:val="21"/>
                <w:szCs w:val="21"/>
              </w:rPr>
            </w:pPr>
            <w:r>
              <w:rPr>
                <w:rFonts w:eastAsia="方正仿宋_GBK" w:cs="方正仿宋_GBK" w:ascii="方正仿宋_GBK" w:hAnsi="方正仿宋_GBK"/>
                <w:color w:val="000000"/>
                <w:spacing w:val="-8"/>
                <w:w w:val="95"/>
                <w:sz w:val="21"/>
                <w:szCs w:val="21"/>
              </w:rPr>
              <w:t>□</w:t>
            </w:r>
            <w:r>
              <w:rPr>
                <w:rFonts w:ascii="Times New Roman" w:hAnsi="Times New Roman" w:cs="宋体" w:eastAsia="方正仿宋_GBK"/>
                <w:color w:val="000000"/>
                <w:spacing w:val="-8"/>
                <w:w w:val="95"/>
                <w:sz w:val="21"/>
                <w:szCs w:val="21"/>
              </w:rPr>
              <w:t>有独立详细的届内组织发展规划，得</w:t>
            </w:r>
            <w:r>
              <w:rPr>
                <w:rFonts w:eastAsia="方正仿宋_GBK" w:cs="宋体" w:ascii="Times New Roman" w:hAnsi="Times New Roman"/>
                <w:color w:val="000000"/>
                <w:spacing w:val="-8"/>
                <w:w w:val="95"/>
                <w:sz w:val="21"/>
                <w:szCs w:val="21"/>
              </w:rPr>
              <w:t>4</w:t>
            </w:r>
            <w:r>
              <w:rPr>
                <w:rFonts w:ascii="Times New Roman" w:hAnsi="Times New Roman" w:cs="宋体" w:eastAsia="方正仿宋_GBK"/>
                <w:color w:val="000000"/>
                <w:spacing w:val="-8"/>
                <w:w w:val="95"/>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其他材料能够体现届内组织发展规划内容，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规划且其他材料不能体现届内发展规划，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届内发展规划落实（</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落实规划情况很好，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落实规划情况一般，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规划未落实，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将届内规划内容与相关业务活动相对照</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37"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度工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计划</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与落实</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详细的年度工作计划与总结，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简单的年度工作计划与总结，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年度工作计划和总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098"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代表）大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召开情况</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章程规定的人数及程序召开会员（代表）大会并形成会议纪要，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的人数及程序召开会员（代表）大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如延期召开会员（代表）大会，经理事会表决通过，报登记管理机关批准同意的视为按期召开，但延期最长不得超过</w:t>
            </w:r>
            <w:r>
              <w:rPr>
                <w:rFonts w:eastAsia="方正仿宋_GBK" w:cs="宋体" w:ascii="Times New Roman" w:hAnsi="Times New Roman"/>
                <w:b/>
                <w:bCs/>
                <w:color w:val="000000"/>
                <w:sz w:val="21"/>
                <w:szCs w:val="21"/>
              </w:rPr>
              <w:t>1</w:t>
            </w:r>
            <w:r>
              <w:rPr>
                <w:rFonts w:ascii="Times New Roman" w:hAnsi="Times New Roman" w:cs="宋体" w:eastAsia="方正仿宋_GBK"/>
                <w:b/>
                <w:bCs/>
                <w:color w:val="000000"/>
                <w:sz w:val="21"/>
                <w:szCs w:val="21"/>
              </w:rPr>
              <w:t>年</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3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常务理事）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和罢免</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产生、罢免理事（常务理事）程序规范，会议出席人数和表决人数符合规定；会员（代表）大会须</w:t>
            </w:r>
            <w:r>
              <w:rPr>
                <w:rFonts w:eastAsia="方正仿宋_GBK" w:cs="宋体" w:ascii="Times New Roman" w:hAnsi="Times New Roman"/>
                <w:color w:val="000000"/>
                <w:spacing w:val="-8"/>
                <w:sz w:val="21"/>
                <w:szCs w:val="21"/>
              </w:rPr>
              <w:t>2/3</w:t>
            </w:r>
            <w:r>
              <w:rPr>
                <w:rFonts w:ascii="Times New Roman" w:hAnsi="Times New Roman" w:cs="宋体" w:eastAsia="方正仿宋_GBK"/>
                <w:color w:val="000000"/>
                <w:spacing w:val="-8"/>
                <w:sz w:val="21"/>
                <w:szCs w:val="21"/>
              </w:rPr>
              <w:t>以上会员（代表）出席，半数以上表决通过，得</w:t>
            </w:r>
            <w:r>
              <w:rPr>
                <w:rFonts w:eastAsia="方正仿宋_GBK" w:cs="宋体" w:ascii="Times New Roman" w:hAnsi="Times New Roman"/>
                <w:color w:val="000000"/>
                <w:spacing w:val="-8"/>
                <w:sz w:val="21"/>
                <w:szCs w:val="21"/>
              </w:rPr>
              <w:t>10</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条件和程序产生、罢免理事（常务理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02"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常务理事）会</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期换届</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依据章程规定按期换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依据章程规定按期换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前或延期换届经登记管理机关批准同意视为按期换届</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9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召开情况</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召开程序和次数符合章程规定，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仅召开理事会，未召开常务理事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未召开理事会，仅召开</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常务理事会，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未召开理事会，仅召开</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常务理事会，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召开理事（常务理事）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会议通知、签到表</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98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职能履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制度健全，按章程规定履行职能，重大事项必须有</w:t>
            </w:r>
            <w:r>
              <w:rPr>
                <w:rFonts w:eastAsia="方正仿宋_GBK" w:cs="宋体" w:ascii="Times New Roman" w:hAnsi="Times New Roman"/>
                <w:color w:val="000000"/>
                <w:sz w:val="21"/>
                <w:szCs w:val="21"/>
              </w:rPr>
              <w:t>2/3</w:t>
            </w:r>
            <w:r>
              <w:rPr>
                <w:rFonts w:ascii="Times New Roman" w:hAnsi="Times New Roman" w:cs="宋体" w:eastAsia="方正仿宋_GBK"/>
                <w:color w:val="000000"/>
                <w:sz w:val="21"/>
                <w:szCs w:val="21"/>
              </w:rPr>
              <w:t>理事会成员出席理事会，并且</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理事表决通过，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违背组织使命，或未按章程规定履行职能，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注：提供理事会会议通过的决议，重大事项包括章程修改、变更、投资、会费收取标准等</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42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议纪要</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有完整的会议纪要，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会议纪要不完整，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无会议纪要，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宋体" w:eastAsia="方正仿宋_GBK"/>
                <w:b/>
                <w:bCs/>
                <w:color w:val="000000"/>
                <w:sz w:val="21"/>
                <w:szCs w:val="21"/>
              </w:rPr>
              <w:t>注：会议纪要须所有监事、监事会主席签名</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160"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分支（代表）机构</w:t>
            </w:r>
            <w:r>
              <w:rPr>
                <w:rFonts w:ascii="Times New Roman" w:hAnsi="Times New Roman" w:cs="Times New Roman" w:eastAsia="Times New Roman"/>
                <w:color w:val="000000"/>
                <w:sz w:val="21"/>
                <w:szCs w:val="21"/>
              </w:rPr>
              <w:t xml:space="preserve">  </w:t>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机构设立（</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照章程规定，经理事会或常务理事会决定设立分支（代表）机构，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程序设立分支（代表）机构，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不得设立地域性分支机构，否则不得分；成立分支（代表）机构，提供理事会或常务理事会会议纪要，且所有监事、监事会主席签名</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9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机构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分支（代表）机构管理办法、工作计划并有效实施，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分支（代表）机构管理办法、工作计划，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9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活动开展</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在授权范围内开展活动，并冠以本社会团体全称，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超出授权范围开展活动，或未冠本社会团体全称，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50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展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根据授权发展会员，且不重复收取会费，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经授权发展会员或重复收取会费，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8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监事（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程序</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按民主程序产生，符合章程规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未按民主程序产生，或不符合章程规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850"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监事（会）</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监事数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监事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名监事，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监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职能履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制度健全，并按章程规定履行职能，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制度不健全，或未按章程规定履行职能，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45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力资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队伍建设</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 xml:space="preserve">)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员数量</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t>(1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满</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人，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每减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人，扣</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专职工作人员指建立劳动关系并购买社保的工作人员。返聘、劳动关系在其他单位的工作人员，按</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赋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6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历水平</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7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低于</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学历证明</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0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业水平</w:t>
            </w:r>
            <w:r>
              <w:rPr>
                <w:rFonts w:ascii="Times New Roman" w:hAnsi="Times New Roman" w:cs="Times New Roman" w:eastAsia="Times New Roman"/>
                <w:color w:val="000000"/>
                <w:sz w:val="21"/>
                <w:szCs w:val="21"/>
              </w:rPr>
              <w:t xml:space="preserve"> </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执业资格证书或职称的达到</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执业资格证书或职称的达到</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执业资格证书或职称的达到</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执业资格证书或职称的低于</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职称证明</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560"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力资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队伍建设</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业务培训</w:t>
            </w:r>
            <w:r>
              <w:rPr>
                <w:rFonts w:eastAsia="方正仿宋_GBK" w:cs="宋体" w:ascii="Times New Roman" w:hAnsi="Times New Roman"/>
                <w:color w:val="000000"/>
                <w:sz w:val="21"/>
                <w:szCs w:val="21"/>
              </w:rPr>
              <w:br/>
              <w:t xml:space="preserve"> (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人均参加社会组织相关业务培训达</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人均参加社会组织相关业务培训</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人均参加社会组织相关业务培训</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没有参加社会组织相关业务培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本单位组织的培训不得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4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事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管理</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各项日常管理制度详细，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各项日常管理制度较为详细，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日常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管理制度包括薪酬、奖惩、考勤、聘用、考核，每项</w:t>
            </w:r>
            <w:r>
              <w:rPr>
                <w:rFonts w:eastAsia="方正仿宋_GBK" w:cs="宋体" w:ascii="Times New Roman" w:hAnsi="Times New Roman"/>
                <w:b/>
                <w:bCs/>
                <w:color w:val="000000"/>
                <w:sz w:val="21"/>
                <w:szCs w:val="21"/>
              </w:rPr>
              <w:t>1</w:t>
            </w:r>
            <w:r>
              <w:rPr>
                <w:rFonts w:ascii="Times New Roman" w:hAnsi="Times New Roman" w:cs="宋体" w:eastAsia="方正仿宋_GBK"/>
                <w:b/>
                <w:bCs/>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2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劳动合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所有专职工作人员签订劳动合同，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部分或未与专职工作人员签订劳动合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与专职工作人员签订的劳动合同，且信息填写完整</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社会保障</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所有专职工作人员缴纳五险一金，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所有专职工作人员缴纳五险，但未缴纳住房公积金，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部分或未为专职工作人员缴纳五险，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社会组织必须为所有专职工作人员购买五险，提供购买五险一金相关证明材料</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15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领导班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建设</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负责人产生</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依规兼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履行兼职报批手续，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履行兼职报批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负责人包括会长、副会长、秘书长</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8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程序</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按照章程规定选举产生，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未按章程规定选举产生，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会议纪要，已脱钩的需无记名投票选举</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6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负责人任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任职条件</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任职年龄和届期符合规定要求，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任职年龄和届期不符合规定要求，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2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是否专职</w:t>
            </w:r>
            <w:r>
              <w:rPr>
                <w:rFonts w:eastAsia="方正仿宋_GBK" w:cs="宋体" w:ascii="Times New Roman" w:hAnsi="Times New Roman"/>
                <w:color w:val="000000"/>
                <w:sz w:val="21"/>
                <w:szCs w:val="21"/>
              </w:rPr>
              <w:br/>
              <w:t>(3</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秘书长专职，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秘书长非专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秘书长专职是指专门从事秘书长工作，与是否有其他身份无关，但国家机关实职领导人员、国有企事业单位一把手领导除外</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38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绩效考核</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t xml:space="preserve"> </w:t>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并执行主要负责人绩效考核制度，且考核结果优秀，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并执行主要负责人绩效考核制度，且考核结果良好，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主要负责人绩效考核制度或绩效考核结果为一般，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1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管理（</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完善</w:t>
            </w:r>
            <w:r>
              <w:rPr>
                <w:rFonts w:ascii="Times New Roman" w:hAnsi="Times New Roman" w:cs="Times New Roman" w:eastAsia="Times New Roman"/>
                <w:color w:val="000000"/>
                <w:sz w:val="21"/>
                <w:szCs w:val="21"/>
              </w:rPr>
              <w:t xml:space="preserve">    </w:t>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会员管理制度，内容详细、规范，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制定会员管理制度，但内容不够详细、规范，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未制定会员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40"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管理（</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规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情况</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程序发展、批准会员入会，且建立会员数据库，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程序发展、批准会员入会，未建立会员数据库，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程序发展、批准会员入会且未建立会员数据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75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保有率</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7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以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近三年会员总数</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232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b/>
                <w:b/>
                <w:bCs/>
                <w:color w:val="000000"/>
                <w:sz w:val="21"/>
                <w:szCs w:val="21"/>
              </w:rPr>
            </w:pPr>
            <w:r>
              <w:rPr>
                <w:rFonts w:eastAsia="方正黑体_GBK;微软雅黑" w:cs="宋体" w:ascii="方正黑体_GBK;微软雅黑" w:hAnsi="方正黑体_GBK;微软雅黑"/>
                <w:b/>
                <w:bCs/>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来源与使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资金来源与使用符合国家政策法规、章程规定，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存在以下情形（不受分数限制，扣完</w:t>
            </w:r>
            <w:r>
              <w:rPr>
                <w:rFonts w:eastAsia="方正仿宋_GBK" w:cs="宋体" w:ascii="Times New Roman" w:hAnsi="Times New Roman"/>
                <w:b/>
                <w:bCs/>
                <w:color w:val="000000"/>
                <w:sz w:val="21"/>
                <w:szCs w:val="21"/>
              </w:rPr>
              <w:t>100</w:t>
            </w:r>
            <w:r>
              <w:rPr>
                <w:rFonts w:ascii="Times New Roman" w:hAnsi="Times New Roman" w:cs="宋体" w:eastAsia="方正仿宋_GBK"/>
                <w:b/>
                <w:bCs/>
                <w:color w:val="000000"/>
                <w:sz w:val="21"/>
                <w:szCs w:val="21"/>
              </w:rPr>
              <w:t>分）</w:t>
            </w:r>
            <w:r>
              <w:rPr>
                <w:rFonts w:ascii="Times New Roman" w:hAnsi="Times New Roman" w:cs="宋体" w:eastAsia="方正仿宋_GBK"/>
                <w:color w:val="000000"/>
                <w:sz w:val="21"/>
                <w:szCs w:val="21"/>
              </w:rPr>
              <w:t>：</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存在侵占、私分、挪用资产、发生有失公允的关联交易、违规支付佣金或回扣、违规进行资金拆借，扣</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存在账外资金或小金库，扣</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存在违规收费行为，包括违规接受和使用捐赠、资助，捐赠专用收据，扣</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存在使用不合规凭证或票据列支费用，扣</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7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列入账簿</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所有资金全部列入符合规定的单位账簿，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存在资金未列入符合规定的单位账簿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7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遵守税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办理税务登记，且按规定申报、缴纳增值税、所得税等，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办理税务登记，存在未按规定申报、缴纳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85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标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费标准制定程序规范，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费标准制定程序不规范，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07"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收缴</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规范，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基本规范，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不规范，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8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人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配备合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照有关规定配备具有会计经验的专职工作人员负责财务工作，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由主管（挂靠）、代理记账公司等代理记账、或外单位人员兼任会计，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会计人员负责财务工作，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7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账户资金</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银行账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立独立银行账户且账户状态正常，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立独立银行账户但账户状态受限，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开立独立银行账户，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0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末净资产（</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上年末净资产不低于登记的注册资金，且未发现抽逃注册资金的行为，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上年末净资产低于登记的注册资金</w:t>
            </w:r>
            <w:r>
              <w:rPr>
                <w:rFonts w:eastAsia="方正仿宋_GBK" w:cs="宋体" w:ascii="Times New Roman" w:hAnsi="Times New Roman"/>
                <w:color w:val="000000"/>
                <w:sz w:val="21"/>
                <w:szCs w:val="21"/>
              </w:rPr>
              <w:t>,</w:t>
            </w:r>
            <w:r>
              <w:rPr>
                <w:rFonts w:ascii="Times New Roman" w:hAnsi="Times New Roman" w:cs="宋体" w:eastAsia="方正仿宋_GBK"/>
                <w:color w:val="000000"/>
                <w:sz w:val="21"/>
                <w:szCs w:val="21"/>
              </w:rPr>
              <w:t>但未发现抽逃注册资金的行为，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上年末净资产低于登记的注册资金，且发现存在抽逃注册资金的行为，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42"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核算</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执行会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执行《民间非营利组织会计制度》，且会计核算方面无明显问题，得</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执行《民间非营利组织会计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在执行《民间非营利组织会计制度》过程中，存在财务收支、账算报表、科目设置及科目核算等问题酌情扣分，扣完</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为止</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62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电算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计核算实行电算化，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计核算未实行电算化，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61"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规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制度（</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制定了完善的内部财务管理制度，得</w:t>
            </w:r>
            <w:r>
              <w:rPr>
                <w:rFonts w:eastAsia="方正仿宋_GBK" w:cs="宋体" w:ascii="Times New Roman" w:hAnsi="Times New Roman"/>
                <w:color w:val="000000"/>
                <w:spacing w:val="-8"/>
                <w:sz w:val="21"/>
                <w:szCs w:val="21"/>
              </w:rPr>
              <w:t>4</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制定了简单的内部财务管理制度，得</w:t>
            </w:r>
            <w:r>
              <w:rPr>
                <w:rFonts w:eastAsia="方正仿宋_GBK" w:cs="宋体" w:ascii="Times New Roman" w:hAnsi="Times New Roman"/>
                <w:color w:val="000000"/>
                <w:spacing w:val="-8"/>
                <w:sz w:val="21"/>
                <w:szCs w:val="21"/>
              </w:rPr>
              <w:t>2</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内部财务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财务制度内容根据《民间非营利组织会计制度》条款确定</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9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有效执行（</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严格执行各项内部财务管理制度，得</w:t>
            </w:r>
            <w:r>
              <w:rPr>
                <w:rFonts w:eastAsia="方正仿宋_GBK" w:cs="宋体" w:ascii="Times New Roman" w:hAnsi="Times New Roman"/>
                <w:color w:val="000000"/>
                <w:spacing w:val="-8"/>
                <w:sz w:val="21"/>
                <w:szCs w:val="21"/>
              </w:rPr>
              <w:t>6</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较好执行各项内部财务管理制度，得</w:t>
            </w:r>
            <w:r>
              <w:rPr>
                <w:rFonts w:eastAsia="方正仿宋_GBK" w:cs="宋体" w:ascii="Times New Roman" w:hAnsi="Times New Roman"/>
                <w:color w:val="000000"/>
                <w:spacing w:val="-8"/>
                <w:sz w:val="21"/>
                <w:szCs w:val="21"/>
              </w:rPr>
              <w:t>3</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各项内部财务管理制度执行较差，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手续完备</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明确的支出规定、审批权限，且手续齐全，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明确的支出规定、审批权限，或手续不齐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9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支出监督</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负责人经手的开支，经其他领导签章，且未发现单位领导人的支出由其他人做经手人单位负责人自行审批的情况，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负责人经手的开支，发现存在未经其他领导签章，或由其他人做经手人单位负责人自行审批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　</w:t>
            </w:r>
          </w:p>
        </w:tc>
      </w:tr>
      <w:tr>
        <w:trPr>
          <w:trHeight w:val="1920"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增幅</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高于</w:t>
            </w:r>
            <w:r>
              <w:rPr>
                <w:rFonts w:eastAsia="方正仿宋_GBK" w:cs="宋体" w:ascii="Times New Roman" w:hAnsi="Times New Roman"/>
                <w:color w:val="000000"/>
                <w:sz w:val="21"/>
                <w:szCs w:val="21"/>
              </w:rPr>
              <w:t>8%</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高于</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高于</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低于</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无增幅，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因“减税降费”政策和疫情原因，酌情评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2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投资核算</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用社会组织资金进行投资，年收益高于银行一年期定期存款</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无投资，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用社会组织资金进行投资，年收益等于或少于银行一年期定期存款，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用社会组织资金进行投资，无年收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若用社会组织资金进行投资，年收益出现负资产，不受此项指标分值限制，扣</w:t>
            </w:r>
            <w:r>
              <w:rPr>
                <w:rFonts w:eastAsia="方正仿宋_GBK" w:cs="宋体" w:ascii="Times New Roman" w:hAnsi="Times New Roman"/>
                <w:b/>
                <w:bCs/>
                <w:color w:val="000000"/>
                <w:sz w:val="21"/>
                <w:szCs w:val="21"/>
              </w:rPr>
              <w:t>20</w:t>
            </w:r>
            <w:r>
              <w:rPr>
                <w:rFonts w:ascii="Times New Roman" w:hAnsi="Times New Roman" w:cs="宋体" w:eastAsia="方正仿宋_GBK"/>
                <w:b/>
                <w:bCs/>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05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实物资产（</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完善，定期盘点且对出现的盘亏、盘盈、毁损、减值情况及时进行处理，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不完善，或未定期盘点及未对出现的盘亏、盘盈、毁损、减值情况及时进行处理，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不完善，且未定期盘点及未对出现的盘亏、盘盈、毁损、减值情况及时进行处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17"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管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固定资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固定资产折旧年限确定合理且折旧计提准确，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固定资产折旧年限确定不合理或折旧计提不准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6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捐赠资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对接受捐赠或捐出资产，按规定进行会计核算，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对接受捐赠及捐出资产未按规定进行会计核算或形成账外资产，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ascii="Times New Roman" w:hAnsi="Times New Roman" w:cs="宋体" w:eastAsia="方正仿宋_GBK"/>
                <w:b/>
                <w:bCs/>
                <w:color w:val="000000"/>
                <w:sz w:val="21"/>
                <w:szCs w:val="21"/>
              </w:rPr>
              <w:t>注：不涉及接受捐赠或捐出资产，不扣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9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管理</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票据保管和使用登记记录，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票据保管和使用登记记录，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0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使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发现使用不合规票据作为报销凭证，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发现使用不合规票据作为报销凭证，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871"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监督</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报告</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向会员大会、理事会报告组织财务状况，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向会员大会、理事会报告组织财务状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财务状况应包括资金来源和使用、业务活动资金、资产情况</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9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审计报告</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离任或能提供离任审计报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出现离任但不能提供离任审计报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07"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印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档案管理制度详细、规范，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档案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保管</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档案资料齐全、整理有序，档案交接手续完备或档案未发生交接情况，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档案资料不全，或档案资料整理无序、混乱，或未履行档案交接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4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档案</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t>(4</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计凭证、账本、报表及其他会计资料装订整齐，顺序编号，签章齐全，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做到会计凭证、账本、报表及其他会计资料装订整齐，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701"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管理</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t>(1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 xml:space="preserve">)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t>(2</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详细的印章保管和使用制度，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印章保管和使用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w:t>
            </w:r>
            <w:r>
              <w:rPr>
                <w:rFonts w:eastAsia="方正仿宋_GBK" w:cs="宋体" w:ascii="Times New Roman" w:hAnsi="Times New Roman"/>
                <w:b/>
                <w:bCs/>
                <w:color w:val="000000"/>
                <w:sz w:val="21"/>
                <w:szCs w:val="21"/>
              </w:rPr>
              <w:t>:</w:t>
            </w:r>
            <w:r>
              <w:rPr>
                <w:rFonts w:ascii="Times New Roman" w:hAnsi="Times New Roman" w:cs="宋体" w:eastAsia="方正仿宋_GBK"/>
                <w:b/>
                <w:bCs/>
                <w:color w:val="000000"/>
                <w:sz w:val="21"/>
                <w:szCs w:val="21"/>
              </w:rPr>
              <w:t>印章包含公章及财务章</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61"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保管</w:t>
            </w:r>
          </w:p>
          <w:p>
            <w:pPr>
              <w:pStyle w:val="Normal"/>
              <w:spacing w:lineRule="exact" w:line="280" w:before="0" w:after="0"/>
              <w:jc w:val="center"/>
              <w:rPr>
                <w:rFonts w:ascii="Times New Roman" w:hAnsi="Times New Roman" w:eastAsia="方正仿宋_GBK" w:cs="宋体"/>
                <w:color w:val="000000"/>
                <w:sz w:val="21"/>
                <w:szCs w:val="21"/>
              </w:rPr>
            </w:pPr>
            <w:r>
              <w:rPr>
                <w:rFonts w:eastAsia="Times New Roman" w:cs="Times New Roman" w:ascii="Times New Roman" w:hAnsi="Times New Roman"/>
                <w:color w:val="000000"/>
                <w:sz w:val="21"/>
                <w:szCs w:val="21"/>
              </w:rPr>
              <w:t xml:space="preserve"> </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有专人管理，交接手续完备或印章未发生交接情况，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无专人管理或印章有私存、遗失现象，或不能提供交接清单等证明材料，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85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使用</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使用登记详细，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使用登记不详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7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9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宣传推广</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公开发行的专业性刊物或内部刊物，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有网站、刊物、公众号等宣传载体</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个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有网站、刊物、公众号等宣传载体</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个，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刊物、网站、公众号等宣传载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98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活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研讨会、考察、赛事等活动</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研讨会、考察、赛事等活动不足</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组织研讨会、考察、赛事等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98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技术交流</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专业技术交流活动</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专业技术交流活动不足</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开展专业技术交流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体育类社会团体举办的比赛视同专业技术交流活动</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984"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论坛培训</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会员参加论坛及专业培训</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会员参加学术论坛及专业培训不足</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组织会员参加学术论坛及专业培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3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会员</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9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评比表彰</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依照规定开展评比达标表彰活动，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违规开展评比达标表彰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开展评比达标表彰活动，不扣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7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反映诉求</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代表会员向政府部门反映会员利益诉求</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代表会员向政府部门反映会员利益诉求不足</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代表会员向政府部门反映会员利益诉求，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8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政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参与政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参与制定法规政策或者参加政府部门听证会、座谈会等满</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参与制定法规政策或者参加政府部门听证会、座谈会等</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参与制定法规政策或者参加政府部门听证会、座谈会等，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累计次数</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2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承接政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达</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项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每少一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承接政府部门委托、购买、转移等服务项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承接政府项目总数</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2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承接项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金额</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累计金额达</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万，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累计金额每减少</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万元，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承接政府部门委托、购买、转移等服务项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承接政府项目总额</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40"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社会（</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培训活动（</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举办各类专业、人才培训班</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举办各类专业、人才培训班不足</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次，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举办各类专业、人才培训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098"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益活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下述公益活动达</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下述公益活动每少一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开展下述公益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公益活动涵盖扶贫助困、文化保护、社会救助、环境治理、科学普及、全民健身等领域；近三年累计次数</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47"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重大突发</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共事件（</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重大突发公共事件参与机制并发挥作用，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重大突发公共事件参与机制，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17"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履行社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责任</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倡导会员服务社会公众达</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倡导会员服务社会公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倡导会员服务社会公众，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5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反映诉求（</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维护权益</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建设性意见</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本专业的发展提出过建设性建议</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本专业的发展提出过建设性建议</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为本专业的发展提出过建设性建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61"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反映诉求（</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维护权益</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调解纠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会员调解纠纷</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会员调解纠纷不足</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次，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扣</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为会员调解纠纷，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没有矛盾和纠纷，得</w:t>
            </w:r>
            <w:r>
              <w:rPr>
                <w:rFonts w:eastAsia="方正仿宋_GBK" w:cs="宋体" w:ascii="Times New Roman" w:hAnsi="Times New Roman"/>
                <w:b/>
                <w:bCs/>
                <w:color w:val="000000"/>
                <w:sz w:val="21"/>
                <w:szCs w:val="21"/>
              </w:rPr>
              <w:t>10</w:t>
            </w:r>
            <w:r>
              <w:rPr>
                <w:rFonts w:ascii="Times New Roman" w:hAnsi="Times New Roman" w:cs="宋体" w:eastAsia="方正仿宋_GBK"/>
                <w:b/>
                <w:bCs/>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80"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建议咨询</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参与政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参与制定法规政策或者参加政府部门听证会、座谈会等满</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参与制定法规政策或者参加政府部门听证会、座谈会等</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参与制定法规政策或者参加政府部门听证会、座谈会等，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累计次数</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05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业咨询</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提供政策咨询、信息服务或技术服务</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提供政策咨询、信息服务或技术服务不足</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次，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提供政策咨询、信息服务或技术服务，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需提供有合同的咨询项目</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551"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范行为（</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自律制度（</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业标准</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专业标准制定情况：</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详细、规范的专业标准，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制定专业标准，但不够详细，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未制定专业标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专业标准实施情况：</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施专业标准并对规范专业行为、维护专业整体利益做出较大贡献，社会反响较好，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能提供实施专业标准案例材料，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b/>
                <w:b/>
                <w:bCs/>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实施专业标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4139"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范行为（</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自律制度（</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职业道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准则</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职业道德准则制订情况：</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职业道德准则制订详细、规范且以会员（代表）大会或理事会形式通过，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订职业道德准则，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订职业道德准则，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职业道德准则实施情况：</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能提供实施职业道德准则对规范专业行为、维护消费者权益做出较大贡献，社会反响较好相关证明材料，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能提供实施职业道德准则相关证明材料，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b/>
                <w:b/>
                <w:bCs/>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不能提供实施职业道德准则相关证明材料，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4139"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执业准则</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执业准则制定情况：</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发布了详细、完善的执业准则，并经会员（代表）大会或理事会通过，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发布了执业准则，并经会员（代表）大会或理事会通过，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执业准则，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执业准则实施情况：</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定期进行执业监督检查，形成制度化运作，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不定期进行执业监督检查，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进行过执业监督检查，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b/>
                <w:b/>
                <w:bCs/>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进行过执业监督检查，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3458"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贡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工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项目</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完成指标未涵盖部分，在内部治理、行业规范、社会服务、可持续发展能力等方面有创新、且业绩十分突出的工作，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完成指标未涵盖部分，在内部治理、行业规范、社会服务、可持续发展能力等方面业绩较突出的工作，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完成指标未涵盖部分，没有相关创新工作，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由评估专家利用自身专业优势自行评定</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381"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满意，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381"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评价（</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满意，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608"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部评价</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职工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员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满意，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608"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机关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非常满意，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比较满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608"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政府部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年参加同级政府主办或同级政府有关部门举办的重大活动达</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年参加同级政府主办或同级政府有关部门举办的重大活动</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年未参加同级政府主办或同级政府有关部门举办的重大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需提供相关证明</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02"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业务主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单位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非常满意，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比较满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6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已脱钩和直接登记的由行业管理部门或党建工作归口管理部门评价</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02"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众评价</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获得社会各界对社会团体奖励表彰，或获得权威媒体的正面报道，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获得社会各界对社会团体奖励表彰，且未获得权威媒体的正面报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02" w:hRule="atLeast"/>
        </w:trPr>
        <w:tc>
          <w:tcPr>
            <w:tcW w:w="28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方正黑体_GBK;微软雅黑" w:hAnsi="方正黑体_GBK;微软雅黑" w:cs="宋体" w:eastAsia="方正黑体_GBK;微软雅黑"/>
                <w:bCs/>
                <w:color w:val="000000"/>
                <w:sz w:val="21"/>
                <w:szCs w:val="21"/>
              </w:rPr>
              <w:t>附加分（</w:t>
            </w:r>
            <w:r>
              <w:rPr>
                <w:rFonts w:eastAsia="方正黑体_GBK;微软雅黑" w:cs="宋体" w:ascii="方正黑体_GBK;微软雅黑" w:hAnsi="方正黑体_GBK;微软雅黑"/>
                <w:bCs/>
                <w:color w:val="000000"/>
                <w:sz w:val="21"/>
                <w:szCs w:val="21"/>
              </w:rPr>
              <w:t>30</w:t>
            </w:r>
            <w:r>
              <w:rPr>
                <w:rFonts w:ascii="方正黑体_GBK;微软雅黑" w:hAnsi="方正黑体_GBK;微软雅黑" w:cs="宋体" w:eastAsia="方正黑体_GBK;微软雅黑"/>
                <w:bCs/>
                <w:color w:val="000000"/>
                <w:sz w:val="21"/>
                <w:szCs w:val="21"/>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自购产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拥有自购产权办公用房且提供产权证明或购房合同达</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平方，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每增加</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平方，加</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02"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团体</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标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团体标准且在全国标准化信息公共服务平台发布，每发布一项加</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02"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重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战略</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结合本组织自身优势特长或推动会员单位参与乡村振兴、长江经济带建设、长三角一体化发展等重大战略，年均主导实施项目每投入</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万元或每产生</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万元经济效益，加</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bl>
    <w:p>
      <w:pPr>
        <w:pStyle w:val="Normal"/>
        <w:snapToGrid w:val="true"/>
        <w:spacing w:lineRule="atLeast" w:line="220"/>
        <w:rPr>
          <w:color w:val="000000"/>
        </w:rPr>
      </w:pPr>
      <w:r>
        <w:rPr>
          <w:color w:val="000000"/>
        </w:rPr>
      </w:r>
    </w:p>
    <w:p>
      <w:pPr>
        <w:pStyle w:val="Normal"/>
        <w:snapToGrid w:val="true"/>
        <w:spacing w:lineRule="atLeast" w:line="220" w:before="0" w:after="200"/>
        <w:rPr>
          <w:color w:val="000000"/>
        </w:rPr>
      </w:pPr>
      <w:r>
        <w:rPr>
          <w:color w:val="000000"/>
        </w:rPr>
      </w:r>
    </w:p>
    <w:sectPr>
      <w:footerReference w:type="default" r:id="rId2"/>
      <w:type w:val="nextPage"/>
      <w:pgSz w:orient="landscape" w:w="11906" w:h="16838"/>
      <w:pgMar w:left="1080" w:right="1080" w:gutter="0" w:header="0" w:top="1440" w:footer="10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spacing w:before="0" w:after="200"/>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Times New Roman" w:hAnsi="Times New Roman" w:cs="Times New Roman" w:hint="default"/>
        <w:sz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WW8Num1z0">
    <w:name w:val="WW8Num1z0"/>
    <w:qFormat/>
    <w:rPr>
      <w:rFonts w:ascii="Times New Roman" w:hAnsi="Times New Roman" w:eastAsia="微软雅黑" w:cs="Times New Roman"/>
      <w:sz w:val="28"/>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1:20:00Z</dcterms:created>
  <dc:creator>Administrator</dc:creator>
  <dc:description/>
  <dc:language>en-US</dc:language>
  <cp:lastModifiedBy>众柴传媒中心</cp:lastModifiedBy>
  <cp:lastPrinted>2022-03-19T01:40:00Z</cp:lastPrinted>
  <dcterms:modified xsi:type="dcterms:W3CDTF">2023-05-04T08:44:42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635349F9B4F53B82DF66FAF01BC25_12</vt:lpwstr>
  </property>
  <property fmtid="{D5CDD505-2E9C-101B-9397-08002B2CF9AE}" pid="3" name="KSOProductBuildVer">
    <vt:lpwstr>2052-11.1.0.14036</vt:lpwstr>
  </property>
  <property fmtid="{D5CDD505-2E9C-101B-9397-08002B2CF9AE}" pid="4" name="commondata">
    <vt:lpwstr>commondata</vt:lpwstr>
  </property>
</Properties>
</file>