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</w:rPr>
        <w:t>社会组织评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价</w:t>
      </w:r>
      <w:r>
        <w:rPr>
          <w:rFonts w:ascii="黑体" w:hAnsi="黑体" w:eastAsia="黑体"/>
          <w:b/>
          <w:sz w:val="44"/>
          <w:szCs w:val="44"/>
        </w:rPr>
        <w:t>调查表</w:t>
      </w:r>
      <w:r>
        <w:rPr>
          <w:rFonts w:ascii="黑体" w:hAnsi="黑体" w:eastAsia="黑体"/>
          <w:b/>
          <w:sz w:val="44"/>
          <w:szCs w:val="44"/>
          <w:lang w:eastAsia="zh-CN"/>
        </w:rPr>
        <w:t>（</w:t>
      </w:r>
      <w:r>
        <w:rPr>
          <w:rFonts w:ascii="黑体" w:hAnsi="黑体" w:eastAsia="黑体"/>
          <w:b/>
          <w:color w:val="FF0000"/>
          <w:sz w:val="44"/>
          <w:szCs w:val="44"/>
          <w:lang w:val="en-US" w:eastAsia="zh-CN"/>
        </w:rPr>
        <w:t>仅供参考</w:t>
      </w:r>
      <w:r>
        <w:rPr>
          <w:rFonts w:ascii="黑体" w:hAnsi="黑体" w:eastAsia="黑体"/>
          <w:b/>
          <w:sz w:val="44"/>
          <w:szCs w:val="44"/>
          <w:lang w:eastAsia="zh-CN"/>
        </w:rPr>
        <w:t>）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会计师事务所评价调查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组织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   </w:t>
      </w:r>
      <w:r>
        <w:rPr>
          <w:rFonts w:ascii="仿宋_GB2312;仿宋" w:hAnsi="仿宋_GB2312;仿宋" w:eastAsia="仿宋_GB2312;仿宋"/>
          <w:sz w:val="28"/>
          <w:szCs w:val="28"/>
        </w:rPr>
        <w:t>调查时间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31"/>
        <w:gridCol w:w="1173"/>
        <w:gridCol w:w="853"/>
        <w:gridCol w:w="852"/>
        <w:gridCol w:w="1278"/>
        <w:gridCol w:w="426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质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好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较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差</w:t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制度建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帐目管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收支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评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计师事务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定代表人签名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80"/>
        <w:ind w:firstLine="47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会计师事务所（公章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 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此调查表为《社会组织评估评分细则》中其它相关管理部门评价部分的评分依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《会计师事务所评价调查表》由申请评估单位向会计师事务所发放、回收并统计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会计师事务所对社会组织进行评价时应根据社会组织财务制度建设、账目管理、经费收支情况等进行综合评价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社会组织理事（会员）对社会组织负责人评价调查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组织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   </w:t>
      </w:r>
      <w:r>
        <w:rPr>
          <w:rFonts w:ascii="仿宋_GB2312;仿宋" w:hAnsi="仿宋_GB2312;仿宋" w:eastAsia="仿宋_GB2312;仿宋"/>
          <w:sz w:val="28"/>
          <w:szCs w:val="28"/>
        </w:rPr>
        <w:t>调查时间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7"/>
        <w:gridCol w:w="1677"/>
        <w:gridCol w:w="1678"/>
        <w:gridCol w:w="1678"/>
      </w:tblGrid>
      <w:tr>
        <w:trPr>
          <w:trHeight w:val="7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70</wp:posOffset>
                      </wp:positionV>
                      <wp:extent cx="975360" cy="482600"/>
                      <wp:effectExtent l="1270" t="1905" r="1270" b="190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82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0.1pt" to="71.95pt,38.05pt" ID="直线 2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6858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评价质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-0.6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价质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1770</wp:posOffset>
                      </wp:positionV>
                      <wp:extent cx="68580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评价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15.1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价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较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般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遵纪守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廉洁奉公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办事公道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结协作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尽职尽责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评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47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理事签名：</w:t>
      </w:r>
    </w:p>
    <w:p>
      <w:pPr>
        <w:pStyle w:val="Normal"/>
        <w:spacing w:lineRule="exact" w:line="480"/>
        <w:ind w:firstLine="47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此调查表为《社会组织评估评分细则》中负责人尽职尽责、团结协作部分的评分依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《社会组织理事对社会组织负责人评价调查表》由申请评估单位向理事发放、回收并统计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评估小组将对回收的《社会组织理事对社会组织负责人评价调查表》进行抽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理事对社会组织负责人进行评价时应根据遵纪守法、廉洁奉公、办事公道、团结协作、尽职尽责五项内容，综合评价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三、社会组织理事对社会组织工作评价调查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组织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   </w:t>
      </w:r>
      <w:r>
        <w:rPr>
          <w:rFonts w:ascii="仿宋_GB2312;仿宋" w:hAnsi="仿宋_GB2312;仿宋" w:eastAsia="仿宋_GB2312;仿宋"/>
          <w:sz w:val="28"/>
          <w:szCs w:val="28"/>
        </w:rPr>
        <w:t>调查时间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1278"/>
        <w:gridCol w:w="853"/>
        <w:gridCol w:w="852"/>
        <w:gridCol w:w="1278"/>
        <w:gridCol w:w="426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质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好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较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差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印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务质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务活动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主议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用发挥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评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事签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此调查表为《社会组织评估评分细则》中理事评价部分的评分依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《社会组织理事对社会组织工作评价调查表》由申请评估单位向理事发放、回收并统计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评估专家小组将对回收的《社会组织理事对社会组织工作评价调查表》进行抽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理事对社会组织进行评价时应根据总体印象、服务质量、业务活动、民主议事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计分标准：评估专家小组将理事调查表的分数相加，得分总值除以填写调查表人数，所得分数即为此项调查的最终得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530" w:leader="none"/>
          <w:tab w:val="center" w:pos="4153" w:leader="none"/>
        </w:tabs>
        <w:spacing w:lineRule="exact" w:line="48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ab/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ab/>
      </w:r>
      <w:r>
        <w:rPr>
          <w:rFonts w:ascii="黑体" w:hAnsi="黑体" w:eastAsia="黑体"/>
          <w:b/>
          <w:sz w:val="32"/>
          <w:szCs w:val="32"/>
        </w:rPr>
        <w:t>四、社会组织业务主管单位评价调查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组织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   </w:t>
      </w:r>
      <w:r>
        <w:rPr>
          <w:rFonts w:ascii="仿宋_GB2312;仿宋" w:hAnsi="仿宋_GB2312;仿宋" w:eastAsia="仿宋_GB2312;仿宋"/>
          <w:sz w:val="28"/>
          <w:szCs w:val="28"/>
        </w:rPr>
        <w:t>调查时间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质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较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差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印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接受指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务活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织规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用发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评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业务主管单位（公章）：</w:t>
      </w:r>
    </w:p>
    <w:p>
      <w:pPr>
        <w:pStyle w:val="Normal"/>
        <w:spacing w:lineRule="exact" w:line="480"/>
        <w:ind w:firstLine="47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 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此调查表为《社会组织评估评分细则》中业务主管单位评价部分的评分依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《社会组织业务主管单位评价调查表》由申请评估单位向业务主管单位发放并回收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业务主管单位对社会组织进行评价时应根据总体印象、接受指导、业务活动、组织规范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17:00Z</dcterms:created>
  <dc:creator>MC SYSTEM</dc:creator>
  <dc:description/>
  <dc:language>en-US</dc:language>
  <cp:lastModifiedBy>众柴</cp:lastModifiedBy>
  <cp:lastPrinted>2020-04-27T15:09:00Z</cp:lastPrinted>
  <dcterms:modified xsi:type="dcterms:W3CDTF">2020-06-11T03:06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