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公益性社会团体评估调查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8"/>
          <w:szCs w:val="28"/>
        </w:rPr>
      </w:pPr>
      <w:r>
        <w:rPr>
          <w:rFonts w:ascii="仿宋_GB2312" w:hAnsi="仿宋_GB2312" w:eastAsia="仿宋_GB2312"/>
          <w:b/>
          <w:sz w:val="38"/>
          <w:szCs w:val="28"/>
        </w:rPr>
        <w:t>公益性社会团体捐赠人评价调查表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   </w:t>
      </w:r>
      <w:r>
        <w:rPr>
          <w:rFonts w:ascii="仿宋_GB2312" w:hAnsi="仿宋_GB2312" w:eastAsia="仿宋_GB2312"/>
          <w:sz w:val="28"/>
          <w:szCs w:val="28"/>
        </w:rPr>
        <w:t>调查时间</w:t>
      </w:r>
      <w:r>
        <w:rPr>
          <w:rFonts w:eastAsia="仿宋_GB2312" w:ascii="仿宋_GB2312" w:hAnsi="仿宋_GB2312"/>
          <w:sz w:val="28"/>
          <w:szCs w:val="28"/>
        </w:rPr>
        <w:t xml:space="preserve">: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431"/>
        <w:gridCol w:w="1293"/>
        <w:gridCol w:w="863"/>
        <w:gridCol w:w="862"/>
        <w:gridCol w:w="1293"/>
        <w:gridCol w:w="431"/>
        <w:gridCol w:w="1725"/>
      </w:tblGrid>
      <w:tr>
        <w:trPr>
          <w:trHeight w:val="73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质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好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</w:tr>
      <w:tr>
        <w:trPr>
          <w:trHeight w:val="75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评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捐赠人签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调查表为《公益性社会团体评估评分细则》捐赠人评价部分的评分依据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公益性社会团体捐赠人评价调查表》由申请评估单位向捐赠人发放、回收并统计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估小组将对回收的《公益性社会团体捐赠人评价调查表》进行抽查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捐赠人对公益性社会团体进行评价时应根据总体印象、资金使用、项目运作、业务活动、作用发挥五项内容，综合评价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计分标准：评估专家小组将捐赠人调查表的分数相加，得分总值除以填写调查表人数，所得分数即为此项调查的最终得分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eastAsia="仿宋_GB2312"/>
          <w:b/>
          <w:sz w:val="38"/>
          <w:szCs w:val="28"/>
        </w:rPr>
        <w:t>公益性社会团体服务受益人评价调查表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  </w:t>
      </w:r>
      <w:r>
        <w:rPr>
          <w:rFonts w:ascii="仿宋_GB2312" w:hAnsi="仿宋_GB2312" w:eastAsia="仿宋_GB2312"/>
          <w:sz w:val="28"/>
          <w:szCs w:val="28"/>
        </w:rPr>
        <w:t>调查时间</w:t>
      </w:r>
      <w:r>
        <w:rPr>
          <w:rFonts w:eastAsia="仿宋_GB2312" w:ascii="仿宋_GB2312" w:hAnsi="仿宋_GB2312"/>
          <w:sz w:val="28"/>
          <w:szCs w:val="28"/>
        </w:rPr>
        <w:t xml:space="preserve">: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17"/>
        <w:gridCol w:w="1250"/>
        <w:gridCol w:w="835"/>
        <w:gridCol w:w="833"/>
        <w:gridCol w:w="1251"/>
        <w:gridCol w:w="416"/>
        <w:gridCol w:w="1669"/>
      </w:tblGrid>
      <w:tr>
        <w:trPr>
          <w:trHeight w:val="73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质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好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</w:tr>
      <w:tr>
        <w:trPr>
          <w:trHeight w:val="76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评价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益人签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调查表为《公益性社会团体评估评分细则》中社会服务受益人评价部分的评分依据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公益性社会团体受益人评价调查表》由申请评估单位向受益人发放、回收并统计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估小组将对回收的《公益性社会团体受益人评价调查表》进行抽查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受益人对公益性社会团体进行评价时应根据总体印象、服务质量、业务活动、兑现承诺、作用发挥五项内容，综合评价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计分标准：评估专家小组将受益人调查表的分数相加，得分总值除以填写调查表人数，所得分数即为此项调查的最终得分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8"/>
          <w:szCs w:val="28"/>
        </w:rPr>
      </w:pPr>
      <w:r>
        <w:rPr>
          <w:rFonts w:ascii="仿宋_GB2312" w:hAnsi="仿宋_GB2312" w:eastAsia="仿宋_GB2312"/>
          <w:b/>
          <w:sz w:val="38"/>
          <w:szCs w:val="28"/>
        </w:rPr>
        <w:t>公益性社会团体志愿者评价调查表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   </w:t>
      </w: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416"/>
        <w:gridCol w:w="1244"/>
        <w:gridCol w:w="833"/>
        <w:gridCol w:w="828"/>
        <w:gridCol w:w="1248"/>
        <w:gridCol w:w="412"/>
        <w:gridCol w:w="1665"/>
      </w:tblGrid>
      <w:tr>
        <w:trPr>
          <w:trHeight w:val="8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质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好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</w:tr>
      <w:tr>
        <w:trPr>
          <w:trHeight w:val="85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评价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志愿者签名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调查表为《公益性社会团体评估评分细则》中志愿者评价部分的评分依据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公益性社会团体志愿者评价调查表》由申请评估单位向志愿者发放、回收并统计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估小组将对回收的《公益性社会团体志愿者评价调查表》进行抽查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志愿者对公益性社会团体进行评价时应根据总体印象、项目运作、业务活动、社会效果、作用发挥五项内容，综合评价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计分标准：评估专家小组将志愿者调查表的分数相加，得分总值除以填写调查表人数，所得分数即为此项调查的最终得分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17:00Z</dcterms:created>
  <dc:creator>MC SYSTEM</dc:creator>
  <dc:description/>
  <cp:keywords/>
  <dc:language>en-US</dc:language>
  <cp:lastModifiedBy>MC SYSTEM</cp:lastModifiedBy>
  <dcterms:modified xsi:type="dcterms:W3CDTF">2013-03-07T08:17:00Z</dcterms:modified>
  <cp:revision>5</cp:revision>
  <dc:subject/>
  <dc:title/>
</cp:coreProperties>
</file>