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</w:rPr>
      </w:pPr>
      <w:r>
        <w:rPr>
          <w:rFonts w:eastAsia="黑体" w:cs="华文仿宋" w:ascii="黑体" w:hAnsi="黑体"/>
          <w:b/>
          <w:sz w:val="30"/>
          <w:szCs w:val="30"/>
        </w:rPr>
        <w:t>201</w:t>
      </w:r>
      <w:r>
        <w:rPr>
          <w:rFonts w:eastAsia="黑体" w:cs="华文仿宋" w:ascii="黑体" w:hAnsi="黑体"/>
          <w:b/>
          <w:sz w:val="30"/>
          <w:szCs w:val="30"/>
          <w:lang w:val="en-US" w:eastAsia="zh-CN"/>
        </w:rPr>
        <w:t>9</w:t>
      </w:r>
      <w:r>
        <w:rPr>
          <w:rFonts w:ascii="黑体" w:hAnsi="黑体" w:cs="华文仿宋" w:eastAsia="黑体"/>
          <w:b/>
          <w:sz w:val="30"/>
          <w:szCs w:val="30"/>
        </w:rPr>
        <w:t>年天宁区民办非企业单位评估评分标准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66"/>
        <w:gridCol w:w="1241"/>
        <w:gridCol w:w="2488"/>
        <w:gridCol w:w="2912"/>
        <w:gridCol w:w="563"/>
        <w:gridCol w:w="625"/>
        <w:gridCol w:w="783"/>
      </w:tblGrid>
      <w:tr>
        <w:trPr>
          <w:trHeight w:val="307" w:hRule="atLeast"/>
        </w:trPr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bookmarkStart w:id="0" w:name="OLE_LINK28"/>
            <w:bookmarkEnd w:id="0"/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准备材料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分值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自评得分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评估机构评分</w:t>
            </w:r>
          </w:p>
        </w:tc>
      </w:tr>
      <w:tr>
        <w:trPr>
          <w:trHeight w:val="3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四级指标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一、基础条件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章程规定的程序产生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该页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，纪要或决议要出席会员或代表签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独立的银行账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户许可证，三证合一后提供证书，银行账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年末净资产不低于开办资金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" w:name="OLE_LINK3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、年度资产负债表</w:t>
            </w:r>
            <w:bookmarkEnd w:id="1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年末净资产不低于开办资产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同；协议；或场所证明产权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2" w:name="OLE_LINK1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悬挂社会团体名称标牌照片</w:t>
            </w:r>
            <w:bookmarkEnd w:id="2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、电话的图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民办非企业单位章程示范文本》的要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、章程核准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理事会审议通过并经登记管理机关核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3" w:name="OLE_LINK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照片和签到表，纪要决议有签名</w:t>
            </w:r>
            <w:bookmarkEnd w:id="3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4" w:name="OLE_LINK4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申请表、登记表且盖章（名称、业务范围、住所、注册资金、法定代表人、业务主管单位等变更登记情况）；无变更，提供说明</w:t>
            </w:r>
            <w:bookmarkEnd w:id="4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5" w:name="OLE_LINK5"/>
            <w:bookmarkStart w:id="6" w:name="OLE_LINK5"/>
            <w:bookmarkEnd w:id="6"/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、印章、内设机构、银行账户等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印章包含单位印章、财务印章、法人印章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时间参加年检且年检报告书内容完整详实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报告书满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bookmarkStart w:id="9" w:name="OLE_LINK29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  <w:bookmarkEnd w:id="9"/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0" w:name="OLE_LINK7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说明并盖章</w:t>
            </w:r>
            <w:bookmarkEnd w:id="1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二、内部治理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37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组织机构     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1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员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代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bookmarkStart w:id="11" w:name="OLE_LINK9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员工代表大会制度完善</w:t>
            </w:r>
            <w:bookmarkEnd w:id="11"/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2" w:name="OLE_LINK10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  <w:bookmarkEnd w:id="12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召开员工大会每年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3" w:name="OLE_LINK8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通知、签到表、会议记录和照片、</w:t>
            </w:r>
            <w:bookmarkStart w:id="14" w:name="OLE_LINK11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有签名</w:t>
            </w:r>
            <w:bookmarkEnd w:id="13"/>
            <w:bookmarkEnd w:id="14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产生、罢免程序符合规定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5" w:name="OLE_LINK1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选举办法文本；会议（通知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签到表、会议纪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有签名）</w:t>
            </w:r>
            <w:bookmarkEnd w:id="15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人数符合章程要求，总数为单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该页及理事名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16" w:name="OLE_LINK15"/>
            <w:bookmarkStart w:id="17" w:name="OLE_LINK15"/>
            <w:bookmarkEnd w:id="17"/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按期换届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换届会议材料；无换届需说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章程规定召开理事会，每年至少召开两次以上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18" w:name="OLE_LINK13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会议材料（</w:t>
            </w:r>
            <w:bookmarkStart w:id="19" w:name="OLE_LINK14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通知、签到表、会议记录和照片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有签名</w:t>
            </w:r>
            <w:bookmarkEnd w:id="19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  <w:bookmarkEnd w:id="18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职工代表、有关单位代表担任理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汇总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成立会议纪要、照片、名单，备案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职责文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按规定履行职责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20" w:name="OLE_LINK16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会工作年度报告并监事签名</w:t>
            </w:r>
            <w:bookmarkEnd w:id="2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办公室等日常办事机构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bookmarkStart w:id="21" w:name="OLE_LINK18"/>
            <w:bookmarkStart w:id="22" w:name="OLE_LINK17"/>
            <w:r>
              <w:rPr>
                <w:rFonts w:ascii="宋体" w:hAnsi="宋体" w:cs="宋体"/>
                <w:sz w:val="16"/>
                <w:szCs w:val="16"/>
              </w:rPr>
              <w:t>党组织成立批复；未设立的提供说明</w:t>
            </w:r>
            <w:bookmarkEnd w:id="22"/>
            <w:r>
              <w:rPr>
                <w:rFonts w:ascii="宋体" w:hAnsi="宋体" w:cs="宋体"/>
                <w:sz w:val="16"/>
                <w:szCs w:val="16"/>
              </w:rPr>
              <w:t>（不足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人说明，足</w:t>
            </w:r>
            <w:r>
              <w:rPr>
                <w:rFonts w:cs="宋体" w:ascii="宋体" w:hAnsi="宋体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sz w:val="16"/>
                <w:szCs w:val="16"/>
              </w:rPr>
              <w:t>人未建党组织也需说明）</w:t>
            </w:r>
            <w:bookmarkEnd w:id="21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1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发挥作用良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制度文本、工作记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力资源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岗位设置合理，配备专职工作人员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岗位设置汇总表，社保号；</w:t>
            </w: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张任意月份的工资单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年度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学历结构合理，适应业务需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汇总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计划、通知、签到、记录（图）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记录（图）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  <w:bookmarkStart w:id="23" w:name="OLE_LINK19"/>
            <w:bookmarkStart w:id="24" w:name="OLE_LINK19"/>
            <w:bookmarkEnd w:id="24"/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2.2.2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签订劳动合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劳动合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、年金等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保号、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公积金等银行扣款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长、副理事长按章程规定程序产生并履行职责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该页、会议纪要、身份证复印件、年度述职报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行政负责人按规定产生并履行职责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身份证复印件、备案表、年度述职报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机构会计人员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3.1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独立的会计机构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生办法、会议纪要、内设机构备案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3.1.2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会计人员岗位职责，会计人员配备合理，会计出纳分设，分工明确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，分工情况，专职会计简历，聘用合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3.1.3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人员有相应资格证书，按规定完成继续教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资格证；继续教育证书及培训成绩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核算</w:t>
            </w:r>
          </w:p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科目和账务核算规范，会计核算实行电算化，会计报表编制规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科目余额表、会计凭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份、财务报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档案管理规范，有会计档案清册，专人保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计档案清册，照片，专人保管说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财务管理制度文本；财务报表（资产负债表、业务活动表、现金流量表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公布年度财务审计报告，主动接受服务对象和社会监督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作财务报告的图片，会议纪要；社会公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税务登记证等（三证合一后只要社会组织（法人）登记证书），银行扣税单一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不同类型的票据（税票、发票、行政事业性票据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2.3.4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3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、使用登记记录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档案管理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制度文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</w:tr>
      <w:tr>
        <w:trPr>
          <w:trHeight w:val="42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25" w:name="OLE_LINK20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专人管理证明文件</w:t>
            </w:r>
            <w:bookmarkEnd w:id="25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、代码证、开户许可证、税务登记证等；三证合一后只要社会组织（法人）登记证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、印章使用记录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三、工作绩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(39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业务活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  <w:t>(7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bookmarkStart w:id="26" w:name="OLE_LINK21"/>
            <w:r>
              <w:rPr>
                <w:rFonts w:ascii="宋体" w:hAnsi="宋体" w:cs="宋体"/>
                <w:kern w:val="0"/>
                <w:sz w:val="16"/>
                <w:szCs w:val="16"/>
              </w:rPr>
              <w:t>三年发展规划、落实情况材料证明</w:t>
            </w:r>
            <w:bookmarkEnd w:id="26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计划、工作总结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重大业务活动方案并有效落实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至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业务效益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费用总额低于收入额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负债表、业务活动表、现金流量表，说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逐年增加，有可持续发展能力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违法分配净资产说明；资产负债率低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；净资产保值增值率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；资金筹集总额符合规定（筹资总金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册资金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；接受捐赠资助金额总表；按时还贷偿债缴费的信息记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服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  <w:t>(1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承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服务承诺制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承诺制度文本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公开服务承诺内容和规范，服务方式，服务责任及收费标准，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截图、网址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承诺效果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授予资质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无服务对象投诉记录或投诉结案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服务对象满意率＞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服务对象数据库，满意度调查汇总表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）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社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业务活动开展合法、合规，社会效益良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公益慈善活动的证明文件（业务活动报告）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本单位业务活动成本与同行业比较情况说明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社会报道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截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和收费标准合规、合理、公开、透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和收费标准文本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收费许可证以及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收据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向员工代表大会、理事会公开会议纪要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向社会或网站公开截图和网址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专业化、规范化程度较高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服务质量标准或服务质量监管机制制度文本并公开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与服务对象签订服务协议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提供服务的信息记录完善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连锁（或集团化）服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明材料，备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字号、商标、标识等品牌元素的社会认知度高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注册资料，其他证明材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政府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制定相关法律法规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向政府提出政策建议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政策建议稿及政府批复，领导批示或政策出台文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接受政府委托项目和购买服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授权书、合同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制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信息公开制度，并明确专人负责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制度文本，专人负责证明材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妥善整理和保存信息公开资料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负责整理和保管，图片</w:t>
            </w:r>
            <w:bookmarkStart w:id="27" w:name="OLE_LINK23"/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网站截图及网址</w:t>
            </w:r>
            <w:bookmarkEnd w:id="27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内容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单位基本信息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28" w:name="OLE_LINK22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公开；社会公开</w:t>
            </w:r>
            <w:bookmarkStart w:id="29" w:name="OLE_LINK24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照片；</w:t>
            </w:r>
            <w:bookmarkEnd w:id="28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网站截图及网址）</w:t>
            </w:r>
            <w:bookmarkEnd w:id="29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收费项目和标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公开；社会公开（照片；网站截图及网址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重大活动事项、重要人事变动情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公开；社会公开（照片；网站截图及网址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资产来源、财务状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公开；社会公开（照片；网站截图及网址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3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开年度工作报告、年检结果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公开；社会公开（照片；网站截图及网址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交流合作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br/>
              <w:t>(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国内外交流合作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与政府、企业、国内外非营利组织或机构等进行交流合作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通知、活动记录、照片等一系列材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有较高的社会影响力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报道、政府奖励荣誉、行业资质授予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宣传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平台和媒体报道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网站（网址）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公开发行的刊物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封面图片）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内部刊物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封面图片）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自办报纸图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；有微信公众号、微博等截图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30" w:name="OLE_LINK26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不少于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，</w:t>
            </w:r>
            <w:bookmarkStart w:id="31" w:name="OLE_LINK25"/>
            <w:bookmarkEnd w:id="30"/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截图和网址</w:t>
            </w:r>
            <w:bookmarkEnd w:id="31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社会评价（</w:t>
            </w: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单位财务管理、创新能力、领导班子履行职责、重大事项民主决策和提供服务能力的评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评价汇总表，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评价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单位非营利性、财务管理、领导班子履行职责、重大事项民主决策、能力建设和规范化管理的评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评价汇总表，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单位服务态度、服务质量、信息公开、社会影响力和诚信度的评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对象评价汇总表，个人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bookmarkStart w:id="32" w:name="OLE_LINK27"/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4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  <w:bookmarkEnd w:id="32"/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证书等相关材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59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righ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总分：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"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52:00Z</dcterms:created>
  <dc:creator>user</dc:creator>
  <dc:description/>
  <dc:language>en-US</dc:language>
  <cp:lastModifiedBy>九九</cp:lastModifiedBy>
  <cp:lastPrinted>2014-11-13T09:57:00Z</cp:lastPrinted>
  <dcterms:modified xsi:type="dcterms:W3CDTF">2019-08-30T06:40:58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