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sz w:val="30"/>
          <w:szCs w:val="30"/>
          <w:highlight w:val="yellow"/>
        </w:rPr>
      </w:pPr>
      <w:r>
        <w:rPr>
          <w:rFonts w:eastAsia="黑体" w:cs="华文仿宋" w:ascii="黑体" w:hAnsi="黑体"/>
          <w:b/>
          <w:sz w:val="30"/>
          <w:szCs w:val="30"/>
          <w:highlight w:val="yellow"/>
        </w:rPr>
        <w:t>201</w:t>
      </w:r>
      <w:r>
        <w:rPr>
          <w:rFonts w:eastAsia="黑体" w:cs="华文仿宋" w:ascii="黑体" w:hAnsi="黑体"/>
          <w:b/>
          <w:sz w:val="30"/>
          <w:szCs w:val="30"/>
          <w:highlight w:val="yellow"/>
          <w:lang w:val="en-US" w:eastAsia="zh-CN"/>
        </w:rPr>
        <w:t>9</w:t>
      </w:r>
      <w:r>
        <w:rPr>
          <w:rFonts w:ascii="黑体" w:hAnsi="黑体" w:cs="华文仿宋" w:eastAsia="黑体"/>
          <w:b/>
          <w:sz w:val="30"/>
          <w:szCs w:val="30"/>
          <w:highlight w:val="yellow"/>
        </w:rPr>
        <w:t>年天宁区行业性社会团体评估评分标准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93"/>
        <w:gridCol w:w="1157"/>
        <w:gridCol w:w="2913"/>
        <w:gridCol w:w="2937"/>
        <w:gridCol w:w="413"/>
        <w:gridCol w:w="737"/>
        <w:gridCol w:w="740"/>
      </w:tblGrid>
      <w:tr>
        <w:trPr>
          <w:trHeight w:val="31" w:hRule="atLeast"/>
        </w:trPr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bookmarkStart w:id="0" w:name="OLE_LINK11"/>
            <w:bookmarkEnd w:id="0"/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评估指标（</w:t>
            </w:r>
            <w:r>
              <w:rPr>
                <w:rFonts w:cs="宋体" w:ascii="宋体" w:hAnsi="宋体"/>
                <w:b/>
                <w:bCs/>
                <w:kern w:val="0"/>
                <w:sz w:val="16"/>
                <w:szCs w:val="18"/>
              </w:rPr>
              <w:t>1000</w:t>
            </w: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分）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准备材料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分值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自评得分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评估机构评分</w:t>
            </w:r>
          </w:p>
        </w:tc>
      </w:tr>
      <w:tr>
        <w:trPr>
          <w:trHeight w:val="3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一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二级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三级指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6"/>
                <w:szCs w:val="18"/>
              </w:rPr>
              <w:t>四级指标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3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3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8"/>
              </w:rPr>
              <w:t>一、基础条件（</w:t>
            </w: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  <w:t>110</w:t>
            </w:r>
            <w:r>
              <w:rPr>
                <w:rFonts w:ascii="宋体" w:hAnsi="宋体" w:cs="宋体"/>
                <w:b/>
                <w:kern w:val="0"/>
                <w:sz w:val="16"/>
                <w:szCs w:val="18"/>
              </w:rPr>
              <w:t>分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法人资格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法定代表人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章程规定的程序选举产生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章程该页，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2/3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会员出席，到会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1/2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通过，纪要或决议要出席会员或代表签名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不兼任其他社团的法定代表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兼任与否都要情况说明，副科以上兼职批复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任职年龄符合章程规定的要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章程中的要求、身份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活动资金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活动资金不低于注册资金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bookmarkStart w:id="1" w:name="OLE_LINK3"/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登记证书、年度资产负债表</w:t>
            </w:r>
            <w:bookmarkEnd w:id="1"/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（年末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净资产不低于开办资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），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办公条件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有不小于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平方米的独立办公用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合同；协议；或场所证明产权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3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住所拥有产权或使用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bookmarkStart w:id="2" w:name="OLE_LINK1"/>
            <w:r>
              <w:rPr>
                <w:rFonts w:ascii="宋体" w:hAnsi="宋体" w:cs="宋体"/>
                <w:kern w:val="0"/>
                <w:sz w:val="16"/>
                <w:szCs w:val="13"/>
              </w:rPr>
              <w:t>悬挂社会团体名称标牌照片</w:t>
            </w:r>
            <w:bookmarkEnd w:id="2"/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1.3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配备办公自动化设备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含电脑、打印机、电话的图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章程规范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章程规范性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2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章程文本符合《社会团体章程示范文本》的要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章程、章程核准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2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章程经会员（代表）大会审议通过并经登记管理机关核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大会审议议程，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2/3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会员出席，到会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1/2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通过照片和签到表，纪要决议有签名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登记、备案程序合法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规定变更登记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3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变更程序符合条例规定，并履行手续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变更申请表、登记表且盖章（名称、业务范围、住所、注册资金、法定代表人、业务主管单位等变更登记情况）；无变更，提供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3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规定备案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理备案手续且备案事项完整（负责人、印章、内设机构、银行账户等）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备案登记表且盖章（印章包含单位印章、财务印章、法人印章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遵纪守法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4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度检查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13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按规定时间参加年检且年检报告书内容完整详实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3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年检报告书满分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4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遵纪守法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.4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遵守国家法律、法规和政策，无违法违纪现象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提供说明并盖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8"/>
              </w:rPr>
              <w:t>二、内部治理（</w:t>
            </w: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  <w:t>390</w:t>
            </w:r>
            <w:r>
              <w:rPr>
                <w:rFonts w:ascii="宋体" w:hAnsi="宋体" w:cs="宋体"/>
                <w:b/>
                <w:kern w:val="0"/>
                <w:sz w:val="16"/>
                <w:szCs w:val="18"/>
              </w:rPr>
              <w:t>分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发展规划和制度建设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规划、计划及重大活动方案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1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发展规划和落实情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三年发展规划、落实情况材料证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1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度工作计划和总结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度工作计划、年度总结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1.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重大业务活动方案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每年至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  <w:bookmarkStart w:id="3" w:name="OLE_LINK2"/>
            <w:bookmarkStart w:id="4" w:name="OLE_LINK2"/>
            <w:bookmarkEnd w:id="4"/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组织机构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3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权力机构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（代表）大会制度完善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（代表）大会依照章程规定的时限、条件和程序召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议通知、签到、会议记录（图片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依照章程规定及时开展换届工作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本组织换届情况（会议议程、决议）；未到换届的，提供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执行机构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理事会（常务理事会）按民主程序投票产生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bookmarkStart w:id="5" w:name="OLE_LINK12"/>
            <w:r>
              <w:rPr>
                <w:rFonts w:ascii="宋体" w:hAnsi="宋体" w:cs="宋体"/>
                <w:kern w:val="0"/>
                <w:sz w:val="16"/>
                <w:szCs w:val="13"/>
              </w:rPr>
              <w:t>理事会（常务理事会）选举办法文本；会议（通知、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2/3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签到表、会议纪录和照片、纪要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决议有签名）</w:t>
            </w:r>
            <w:bookmarkEnd w:id="5"/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理事人数不超过会员（代表）三分之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bookmarkStart w:id="6" w:name="OLE_LINK4"/>
            <w:r>
              <w:rPr>
                <w:rFonts w:ascii="宋体" w:hAnsi="宋体" w:cs="宋体"/>
                <w:kern w:val="0"/>
                <w:sz w:val="16"/>
                <w:szCs w:val="13"/>
              </w:rPr>
              <w:t>理事名单及会员（代表）总数</w:t>
            </w:r>
            <w:bookmarkEnd w:id="6"/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2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常务理事人数不超过理事人数三分之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常务理事名单；无常务理事需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2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健全并履行其职能，每年至少召开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次理事会和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次常务理事会，并形成会议纪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理事会和常务理事会材料</w:t>
            </w:r>
            <w:bookmarkStart w:id="7" w:name="OLE_LINK5"/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（会议通知、签到表、会议记录和照片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决议有签名）</w:t>
            </w:r>
            <w:bookmarkEnd w:id="7"/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监督机构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设有监事或监事会，并备案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成立会议纪要、照片、名单，备案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3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建立监事或监事会工作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监事会职责文本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3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监事或监事会履行职责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监事会工作年度报告并监事签名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民主程序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4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制定民主议事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民主议事制度文本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负责人产生选举形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任命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等额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差额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负责人产生表决形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举手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无记名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办事机构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5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设立秘书处（办公室）等日常办事机构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办事机构选举办法文本；选举情况（会议）；结果名单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5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职责明确、运转协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职责文本、机构设置、人员分工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6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支（代表）机构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6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设立、变更和终止分支机构或代表机构按章程履行程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设立程序；备案表盖章；无分支机构请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6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制定分支（代表）机构管理办法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分支机构管理办法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6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支机构履行职能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分支机构工作记录；年度计划、绩效报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7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党组织建设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7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具备条件的建立了党组织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党组织成立批复；未设立的提供说明（不足</w:t>
            </w:r>
            <w:r>
              <w:rPr>
                <w:rFonts w:cs="宋体" w:ascii="宋体" w:hAnsi="宋体"/>
                <w:sz w:val="16"/>
                <w:szCs w:val="13"/>
              </w:rPr>
              <w:t>3</w:t>
            </w:r>
            <w:r>
              <w:rPr>
                <w:rFonts w:ascii="宋体" w:hAnsi="宋体" w:cs="宋体"/>
                <w:sz w:val="16"/>
                <w:szCs w:val="13"/>
              </w:rPr>
              <w:t>人说明，足</w:t>
            </w:r>
            <w:r>
              <w:rPr>
                <w:rFonts w:cs="宋体" w:ascii="宋体" w:hAnsi="宋体"/>
                <w:sz w:val="16"/>
                <w:szCs w:val="13"/>
              </w:rPr>
              <w:t>3</w:t>
            </w:r>
            <w:r>
              <w:rPr>
                <w:rFonts w:ascii="宋体" w:hAnsi="宋体" w:cs="宋体"/>
                <w:sz w:val="16"/>
                <w:szCs w:val="13"/>
              </w:rPr>
              <w:t>人未建党组织也需说明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2.7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党组织工作制度完善，发挥作用良好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制度文本、工作记录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人力资源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队伍建设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配备专职工作人员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名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，每增加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人加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加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分为止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专职工作人员名单，社保号；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cs="宋体" w:ascii="宋体" w:hAnsi="宋体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张任意月份的工资单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年度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从业人员年龄结构合理，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岁以下的人员占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0%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以上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从业人员汇总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从业人员中大专以上学历者占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0%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以上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从业人员汇总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1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从事专业岗位的人员有相应的专业职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从业人员汇总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1.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有专职工作人员的培训计划和培训记录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计划、通知、签到、记录（图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cs="宋体" w:ascii="宋体" w:hAnsi="宋体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次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1.6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规定参加政府部门组织的业务培训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通知、记录（图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cs="宋体" w:ascii="宋体" w:hAnsi="宋体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次</w:t>
            </w:r>
            <w:r>
              <w:rPr>
                <w:rFonts w:cs="宋体" w:ascii="宋体" w:hAnsi="宋体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  <w:bookmarkStart w:id="8" w:name="OLE_LINK6"/>
            <w:bookmarkStart w:id="9" w:name="OLE_LINK6"/>
            <w:bookmarkEnd w:id="9"/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人事制度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建立人员聘用制度、签订劳动合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 xml:space="preserve">2.2.2.2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签订劳动合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劳动合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建立人员薪酬、考核、奖惩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落实社会保险和住房公积金政策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社保号、</w:t>
            </w:r>
            <w:r>
              <w:rPr>
                <w:rFonts w:ascii="宋体" w:hAnsi="宋体" w:cs="宋体"/>
                <w:kern w:val="0"/>
                <w:sz w:val="16"/>
                <w:szCs w:val="13"/>
              </w:rPr>
              <w:t>公积金等银行扣款单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3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负责人按民主程序选举产生并履行职责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产生办法、会议纪要、身份证复印件、年度述职报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负责人年龄符合章程要求和有关规定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章程该页、身份证复印件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配备专职秘书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产生办法、会议纪要、备案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财产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账户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《民间非营利组织会计制度》独立开户、建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开户许可证；银行账户备案表；每年任意月份银行对账单各一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经费来源合法、使用合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经费来源说明；</w:t>
            </w:r>
            <w:bookmarkStart w:id="10" w:name="OLE_LINK22"/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财务报表（资产负债表、业务活动表）</w:t>
            </w:r>
            <w:bookmarkEnd w:id="10"/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财务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遵守《民间非营利组织会计制度》及国家相关规定，并制定财务管理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审计报告或财务报告（资产负债表、业务活动表、现金流量表）；财务制度文本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设置会计机构（委托代理）、专职会计人员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内设机构备案表；委托合同；专职会计简历、从业资格证、身份证、聘用合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2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规定进行财务审计，公布年度财务审计报告，主动接受会员和社会监督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理事会作财务报告的图片，会议纪要；网站公开截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2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进行税务登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税务登记证等（三证合一后只要社会组织（法人）登记证书）；银行扣税单一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2.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规范使用各种票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张不同类型的票据（税票、发票行政事业性票据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费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费标准经会员（代表）大会通过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会议记录、纪要有签名、会费标准、备案盖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3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会费标准收取会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收取登记汇总表；任意月会费收取记账凭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资金筹集与使用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4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末资金余额收支平衡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登记证书；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&lt;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4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末资金余额逐年增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&gt;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4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度业务活动支出达到当年总支出的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0%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以上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度业务活动汇总表，业务活动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资产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 xml:space="preserve">2.4.5.1 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建立资产管理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（实物资产管理、固定资产管理、折旧年限确定、对接受捐赠和捐出资产的管理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4.5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资产造册内容清楚，使用合理、合法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资产造册表、使用登记记录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员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5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员制度完善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5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制订会员管理办法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管理办法文本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5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建立服务会员的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服务会员制度文本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5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员管理规范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5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程序发展、批准会员入会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入会程序描述；入会登记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5.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建立会员数据库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会员数据库截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6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档案、证章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6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档案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6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有专门的场所和专柜保存档案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图片，要有消防器材在内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6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有专人管理档案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档案制度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专人管理证明文件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  <w:bookmarkStart w:id="11" w:name="OLE_LINK7"/>
            <w:bookmarkStart w:id="12" w:name="OLE_LINK7"/>
            <w:bookmarkEnd w:id="12"/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6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证书、印章管理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6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各种证书在有效期内（获奖证书除外）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登记证、组织机构代码证、税务登记证等（三证合一后只要社会组织（法人）登记证书）、开户许可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6.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有健全的印章保管和使用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证书印章管理制度文本、使用记录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7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信息披露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7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信息公开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7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规定向会员、政府和社会公开相关信息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bookmarkStart w:id="13" w:name="OLE_LINK8"/>
            <w:r>
              <w:rPr>
                <w:rFonts w:ascii="宋体" w:hAnsi="宋体" w:cs="宋体"/>
                <w:kern w:val="0"/>
                <w:sz w:val="16"/>
                <w:szCs w:val="13"/>
              </w:rPr>
              <w:t>会议纪要、会议报告、发言材料；公开业务活动、财务等相关信息的网站截图</w:t>
            </w:r>
            <w:bookmarkEnd w:id="13"/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7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重大事项报告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7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按规定执行重大事项报告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重大事项报告制度、重大事项报告且盖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8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文化建设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8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社团文化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.8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注重社团文化建设，从业人员及会员了解并认同本协会的宗旨，团队凝聚力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有事例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8"/>
              </w:rPr>
              <w:t>三、工作绩效（</w:t>
            </w: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  <w:t>380</w:t>
            </w:r>
            <w:r>
              <w:rPr>
                <w:rFonts w:ascii="宋体" w:hAnsi="宋体" w:cs="宋体"/>
                <w:b/>
                <w:kern w:val="0"/>
                <w:sz w:val="16"/>
                <w:szCs w:val="18"/>
              </w:rPr>
              <w:t>分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提供服务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8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服务行业、服务会员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开展行业调查、统计，发布行业信息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行业调查报告、统计报告、简报等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至少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份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 xml:space="preserve">3.1.1.2 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参与制定企业标准，指导、帮助会员改善经营管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情况说明，要有具体事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均开展社团专业培训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次以上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通知、计划、培训记录等系列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 xml:space="preserve">3.1.1.4 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提供技术、市场、管理、法律、政策咨询，年均提供咨询服务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次以上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咨询工作汇总表；咨询记录，要有具体事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1.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组织行业展览、展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展览、展销相关证明材料；如没有此类职能，请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1.6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组织开展境内外合作交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合作交流相关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1.7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开展其他服务行业、服务会员的活动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具体事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服务政府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参与涉及本行业发展的行政管理决策的论证，向政府及有关部门反映涉及本行业利益的事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行业规划报告、行业统计报告、决策论证、建议，且有政府及有关部门的批示或政策文件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开展与政府及有关部门的沟通协调工作，并协助进行行业管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，要有事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2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承接政府职能转移和购买服务事项（如制订行业发展规划、产品标准或服务标准、技术规范，开展公信证明或产品证明、准入资质审查、技能资质考核、技术职称评审、产品质量认证、对行业生产经营许可或进出口许可、重大技术改造，技术引进项目、进行论证评估等）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，合同、授权书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服务社会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参与社会公益慈善活动，每年至少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次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、图片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1.3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推动企业节能减排、低碳生产或开展其他服务社会的活动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、要有事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反映诉求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维护权益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2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代表本行业参与行业性集体谈判，维护行业的合法权益和共同经济利益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；要有事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2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向政府部门反映涉及会员和行业利益的事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；要有事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2.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代表本行业企业进行反倾销、反补贴和保障措施的应诉、申诉等相关工作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；未参与此类活动的情况说明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规范行为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行业自律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(10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制定行规行约、职业道德准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文本；在哪次会议上通过或得到行业认可的其他证明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制定争议处理规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文本；在哪次会议上通过或得到行业认可的其他证明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.1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制定行业质量检查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文本；在哪次会议上通过或得到行业认可的其他证明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.1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制定行业诚信自律制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文本；在哪次会议上通过或得到行业认可的其他证明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.1.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对会员违反法律、法规、规章或者行规行约等行为，协助有关部门依法处理，维护消费者权益和行业整体利益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相关材料；要有事例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4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社会宣传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4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宣传平台和媒体报道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.4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建有网站、刊物等宣传和服务平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网站（网址）；公开发行的刊物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张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封面图片）；内部刊物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张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年封面图片）；</w:t>
            </w:r>
            <w:r>
              <w:rPr>
                <w:rFonts w:ascii="宋体" w:hAnsi="宋体" w:cs="宋体"/>
                <w:sz w:val="16"/>
                <w:szCs w:val="13"/>
              </w:rPr>
              <w:t>办报纸图片；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有微信公众号、微博等截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  <w:highlight w:val="yell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  <w:highlight w:val="yellow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  <w:highlight w:val="yellow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3.4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通过网站、报纸、刊物以及微信、微博等媒体开展宣传和服务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bookmarkStart w:id="14" w:name="OLE_LINK9"/>
            <w:r>
              <w:rPr>
                <w:rFonts w:ascii="宋体" w:hAnsi="宋体" w:cs="宋体"/>
                <w:sz w:val="16"/>
                <w:szCs w:val="13"/>
              </w:rPr>
              <w:t>宣传不少于</w:t>
            </w:r>
            <w:r>
              <w:rPr>
                <w:rFonts w:cs="宋体" w:ascii="宋体" w:hAnsi="宋体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sz w:val="16"/>
                <w:szCs w:val="13"/>
              </w:rPr>
              <w:t>次</w:t>
            </w:r>
            <w:r>
              <w:rPr>
                <w:rFonts w:cs="宋体" w:ascii="宋体" w:hAnsi="宋体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sz w:val="16"/>
                <w:szCs w:val="13"/>
              </w:rPr>
              <w:t>年，图片，截图和网址</w:t>
            </w:r>
            <w:bookmarkEnd w:id="14"/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  <w:highlight w:val="yell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特色工作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5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工作创新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(35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.5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3"/>
              </w:rPr>
            </w:pPr>
            <w:r>
              <w:rPr>
                <w:rFonts w:ascii="宋体" w:hAnsi="宋体" w:cs="宋体"/>
                <w:sz w:val="16"/>
                <w:szCs w:val="13"/>
              </w:rPr>
              <w:t>政府购买合同；其他说明材料，要有事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8"/>
              </w:rPr>
              <w:t>四、社会评价（</w:t>
            </w:r>
            <w:r>
              <w:rPr>
                <w:rFonts w:cs="宋体" w:ascii="宋体" w:hAnsi="宋体"/>
                <w:b/>
                <w:kern w:val="0"/>
                <w:sz w:val="16"/>
                <w:szCs w:val="18"/>
              </w:rPr>
              <w:t>120</w:t>
            </w:r>
            <w:r>
              <w:rPr>
                <w:rFonts w:ascii="宋体" w:hAnsi="宋体" w:cs="宋体"/>
                <w:b/>
                <w:kern w:val="0"/>
                <w:sz w:val="16"/>
                <w:szCs w:val="18"/>
              </w:rPr>
              <w:t>分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内部评价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员评价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1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bookmarkStart w:id="15" w:name="OLE_LINK10"/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评价汇总表；</w:t>
            </w:r>
            <w:bookmarkStart w:id="16" w:name="OLE_LINK30"/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张有签名</w:t>
            </w:r>
            <w:bookmarkEnd w:id="15"/>
            <w:bookmarkEnd w:id="16"/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1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行业影响力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1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员数量、产值占行业的比例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30%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同行业企业总数、入会企业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1.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费收缴率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75%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会员总人数、年度会费收缴登记表；后者人数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前者人数的结果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1.2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每年参加至少一次以上协会活动的会员比例≥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0%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8"/>
              </w:rPr>
              <w:t>会员总人数；年度活动签到人数汇总表；活动签到表（要能反映出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80%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会员参加活动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外部评价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媒体评价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2.1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省级以上媒体有褒扬记录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汇总表；报道等相关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2.2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政府部门评价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2.2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受到政府有关部门的表扬或奖励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汇总表；证书等相关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2.3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其他社会评价（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分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4.2.3.1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受到社会组织或社会公众的表扬或肯定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汇总表；证书等相关材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886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" w:hAnsi="宋体" w:cs="宋体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kern w:val="0"/>
                <w:sz w:val="16"/>
                <w:szCs w:val="13"/>
              </w:rPr>
              <w:t>总分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8"/>
              </w:rPr>
            </w:pPr>
            <w:r>
              <w:rPr>
                <w:rFonts w:cs="宋体" w:ascii="宋体" w:hAnsi="宋体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b/>
      <w:bCs/>
      <w:kern w:val="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5:00Z</dcterms:created>
  <dc:creator>user</dc:creator>
  <dc:description/>
  <dc:language>en-US</dc:language>
  <cp:lastModifiedBy>九九</cp:lastModifiedBy>
  <cp:lastPrinted>2014-11-13T09:57:00Z</cp:lastPrinted>
  <dcterms:modified xsi:type="dcterms:W3CDTF">2019-08-30T06:41:39Z</dcterms:modified>
  <cp:revision>2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