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  <w:highlight w:val="yellow"/>
        </w:rPr>
      </w:pPr>
      <w:r>
        <w:rPr>
          <w:rFonts w:eastAsia="黑体" w:cs="华文仿宋" w:ascii="黑体" w:hAnsi="黑体"/>
          <w:b/>
          <w:sz w:val="30"/>
          <w:szCs w:val="30"/>
          <w:highlight w:val="yellow"/>
        </w:rPr>
        <w:t>201</w:t>
      </w:r>
      <w:r>
        <w:rPr>
          <w:rFonts w:eastAsia="黑体" w:cs="华文仿宋" w:ascii="黑体" w:hAnsi="黑体"/>
          <w:b/>
          <w:sz w:val="30"/>
          <w:szCs w:val="30"/>
          <w:highlight w:val="yellow"/>
          <w:lang w:val="en-US" w:eastAsia="zh-CN"/>
        </w:rPr>
        <w:t>9</w:t>
      </w:r>
      <w:r>
        <w:rPr>
          <w:rFonts w:ascii="黑体" w:hAnsi="黑体" w:cs="华文仿宋" w:eastAsia="黑体"/>
          <w:b/>
          <w:sz w:val="30"/>
          <w:szCs w:val="30"/>
          <w:highlight w:val="yellow"/>
        </w:rPr>
        <w:t>年天宁区学术性社会团体评估评分标准</w:t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2"/>
        <w:gridCol w:w="1276"/>
        <w:gridCol w:w="2900"/>
        <w:gridCol w:w="3025"/>
        <w:gridCol w:w="450"/>
        <w:gridCol w:w="637"/>
        <w:gridCol w:w="766"/>
      </w:tblGrid>
      <w:tr>
        <w:trPr>
          <w:trHeight w:val="31" w:hRule="atLeast"/>
        </w:trPr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bookmarkStart w:id="0" w:name="OLE_LINK6"/>
            <w:bookmarkEnd w:id="0"/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准备材料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自评得分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机构评分</w:t>
            </w:r>
          </w:p>
        </w:tc>
      </w:tr>
      <w:tr>
        <w:trPr>
          <w:trHeight w:val="3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一、基础条件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11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章程规定的程序选举产生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该页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，纪要或决议要出席会员或代表签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兼任与否都要情况说明，副科以上兼职批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职年龄符合章程规定的要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的要求、身份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" w:name="OLE_LINK3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、年度资产负债表</w:t>
            </w:r>
            <w:bookmarkEnd w:id="1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年末净资产不低于开办资产），说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同；协议；或场所证明产权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悬挂社会团体名称标牌照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、电话的图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、章程核准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照片和签到表，纪要决议有签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申请表、登记表且盖章（名称、业务范围、住所、注册资金、法定代表人、业务主管单位等变更登记情况）；无变更，提供说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、印章、内设机构、银行账户等）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印章包含单位印章、财务印章、法人印章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时间参加年检且年检报告书内容完整详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报告书满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说明并盖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二、内部治理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39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三年发展规划、落实情况材料证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、年度总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至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制度完善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依照章程规定的时限、条件和程序召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通知、签到、会议记录（图片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本组织换届情况（会议议程、决议）；未到换届的，提供说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2" w:name="OLE_LINK1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选举办法文本；会议（通知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到表、会议纪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有签名）</w:t>
            </w:r>
            <w:bookmarkEnd w:id="2"/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理事名单及会员（代表）总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名单；无常务理事需说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和常务理事会材料（会议通知、签到表、会议记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有签名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立会议纪要、照片、名单，备案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职责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工作年度报告并监事签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议事制度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产生选举形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差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产生表决形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无记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设立程序；备案表盖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分支机构管理办法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分支机构工作记录；年度计划、绩效报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党组织成立批复；未设立的提供说明（不足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人说明，足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人未建党组织也需说明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发挥作用良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制度文本、工作记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力资源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专职工作人员名单，社保号；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张任意月份的工资单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计划、通知、签到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red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2.2.2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订劳动合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劳动合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red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red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red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保号、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公积金等银行扣款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身份证复印件、年度述职报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该页、身份证复印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备案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账户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户许可证；账户备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案表；每年任意月份银行对账单各一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说明；</w:t>
            </w:r>
            <w:bookmarkStart w:id="3" w:name="OLE_LINK2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报表（资产负债表、业务活动表）</w:t>
            </w:r>
            <w:bookmarkEnd w:id="3"/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审计报告或财务报告（资产负债表、业务活动表、现金流量表）；财务制度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设机构备案表；委托合同；专职会计简历、从业资格证、身份证、聘用合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作财务报告的图片，会议纪要；网站公开截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FF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税务登记证等（三证合一后只要社会组织（法人）登记证书）；银行扣税单一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不同类型的票据（税票、发票行政事业性票据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会议记录、纪要有签名、会费标准、备案盖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收取登记汇总表；任意月会费收取记账凭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；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说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说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支出达到当年总支出的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6" w:name="OLE_LINK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汇总表，业务活动表</w:t>
            </w:r>
            <w:bookmarkEnd w:id="6"/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7" w:name="OLE_LINK4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  <w:bookmarkEnd w:id="7"/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、使用登记记录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管理办法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制度文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程序描述；入会登记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会员数据库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数据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制度；专人管理证明文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登记证、组织机构代码证、税务登记证等（三证合一后只要社会组织（法人）登记证书）、开户许可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、使用记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会议纪要、会议报告、发言材料；公开业务活动、财务等相关信息的网站截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制度、重大事项报告且盖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有事例说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三、工作绩效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38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活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6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交流和学术创新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办学术年会或全省性学术活动；承办全国性或跨区域性学术活动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年会的通知、签到、记录、议程、报道、宣传网页截图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办新观点、新学术沙龙、小型高端前沿学术研讨会等，形成学术成果或思想成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活动材料；成果形式及照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会议交流论文总篇数占会员人数的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或年均出席学术会议人员占会员人数的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交流论文汇总表；会员总人数；出席学术活动的会员人数统计表；学术活动签到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形成公开刊物、内刊、论文集等形式的学术论文成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活动形成的公开刊物、内刊、论文集等照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才、学科、技术发展报告研究制度，出版研究报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；年度研究报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办、承办或参与境内外学术交流活动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主办承办学术交流活动材料（通知、签到、记录、议程、报道、宣传网页截图等）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学术交流的材料（邀请函、参会记录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书刊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有核心期刊（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分），公开期刊（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内部刊物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会讯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等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封面照片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期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业书籍或其他形式的学术书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封面和封底照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研究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担政府或其他组织委托的学术课题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委托研究合同；课题研究成果形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开展本学科、专业领域的课题研究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课题研究招标公告、立项协议、研究成果形式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术自律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并实施学术自律相关制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，得到会员认可的相关材料（例如哪次会议通过等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发布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5.1</w:t>
            </w:r>
            <w:r>
              <w:rPr>
                <w:rFonts w:ascii="宋体" w:hAnsi="宋体" w:cs="宋体"/>
                <w:sz w:val="16"/>
                <w:szCs w:val="16"/>
              </w:rPr>
              <w:t>及时掌握和发布学科动态或产业（行业）技术动态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学科动态研究报告或发布的简报等证明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议咨询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策建议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制定法律法规或发展规划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sz w:val="16"/>
                <w:szCs w:val="16"/>
              </w:rPr>
              <w:t>参与涉及本学科、本专业发展的政府决策论证，向政府部门反映涉及本学科、本专业发展的意见建议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论证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调研报告；提交政府的建议；及政府批复、领导批示或政策出台文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评估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专业咨询服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工作汇总表；咨询记录，要有具体事例，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担学科、行业标准制定工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2.3</w:t>
            </w:r>
            <w:r>
              <w:rPr>
                <w:rFonts w:ascii="宋体" w:hAnsi="宋体" w:cs="宋体"/>
                <w:sz w:val="16"/>
                <w:szCs w:val="16"/>
              </w:rPr>
              <w:t>承担项目论证、技术鉴定、资格认证、职称评定、职业资格鉴定、第三方评价、司法鉴定、技能竞赛等工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担学术成果评估工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委托协议；评估会议记录；评估报告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科普公益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科普活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举办科普活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汇总表；活动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.1.2</w:t>
            </w:r>
            <w:r>
              <w:rPr>
                <w:rFonts w:ascii="宋体" w:hAnsi="宋体" w:cs="宋体"/>
                <w:sz w:val="16"/>
                <w:szCs w:val="16"/>
              </w:rPr>
              <w:t>年均参与政府重大科普活动</w:t>
            </w: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次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.1.3</w:t>
            </w:r>
            <w:r>
              <w:rPr>
                <w:rFonts w:ascii="宋体" w:hAnsi="宋体" w:cs="宋体"/>
                <w:sz w:val="16"/>
                <w:szCs w:val="16"/>
              </w:rPr>
              <w:t>有品牌科普活动，并连续开展</w:t>
            </w: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年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品牌活动名称，持续开展的相关材料；媒体对活动的报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.1.4</w:t>
            </w:r>
            <w:r>
              <w:rPr>
                <w:rFonts w:ascii="宋体" w:hAnsi="宋体" w:cs="宋体"/>
                <w:sz w:val="16"/>
                <w:szCs w:val="16"/>
              </w:rPr>
              <w:t>每年编发各种形式的科普宣传资料</w:t>
            </w:r>
            <w:r>
              <w:rPr>
                <w:rFonts w:cs="宋体" w:ascii="宋体" w:hAnsi="宋体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sz w:val="16"/>
                <w:szCs w:val="16"/>
              </w:rPr>
              <w:t>份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编发资料的汇总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.1.5</w:t>
            </w:r>
            <w:r>
              <w:rPr>
                <w:rFonts w:ascii="宋体" w:hAnsi="宋体" w:cs="宋体"/>
                <w:sz w:val="16"/>
                <w:szCs w:val="16"/>
              </w:rPr>
              <w:t>建有科普志愿者队伍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志愿者数据库截图；志愿者参与活动的记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开展社会公益活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才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才培养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学科领域内继续教育及培训工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签到、培训内容、记录等，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4.2</w:t>
            </w:r>
            <w:r>
              <w:rPr>
                <w:rFonts w:ascii="宋体" w:hAnsi="宋体" w:cs="宋体"/>
                <w:sz w:val="16"/>
                <w:szCs w:val="16"/>
              </w:rPr>
              <w:t>举荐专业人才、青年人才和科研成果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单、联系方式、成果形式、成果名称、证书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交流合作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境内外交流合作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境内外合作项目或加入相关学术组织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（合作协议、项目材料、加入学术组织材料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宣传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平台和媒体报道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网站（网址）；公开发行的刊物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封面图片）；内部刊物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封面图片）；</w:t>
            </w:r>
            <w:r>
              <w:rPr>
                <w:rFonts w:ascii="宋体" w:hAnsi="宋体" w:cs="宋体"/>
                <w:sz w:val="16"/>
                <w:szCs w:val="16"/>
              </w:rPr>
              <w:t>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微信公众号、微博等截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bookmarkStart w:id="8" w:name="OLE_LINK5"/>
            <w:r>
              <w:rPr>
                <w:rFonts w:ascii="宋体" w:hAnsi="宋体" w:cs="宋体"/>
                <w:sz w:val="16"/>
                <w:szCs w:val="16"/>
              </w:rPr>
              <w:t>宣传不少于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年，图片，截图和网址</w:t>
            </w:r>
            <w:bookmarkEnd w:id="8"/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特色工作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创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在内部治理、活动创新、会员服务、社会服务、可持续发展能力等方面有创新，业绩突出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政府购买合同；其他说明材料，要有事例；筹资证明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社会评价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</w:t>
            </w:r>
            <w:bookmarkStart w:id="9" w:name="OLE_LINK30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  <w:bookmarkEnd w:id="9"/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能力建设、队伍建设、创新能力、领导班子建设、重大事项民主决策和推动学术发展的评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人员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领导班子建设、薪酬待遇、规范化管理、发挥作用的评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905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总分：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46:00Z</dcterms:created>
  <dc:creator>user</dc:creator>
  <dc:description/>
  <dc:language>en-US</dc:language>
  <cp:lastModifiedBy>九九</cp:lastModifiedBy>
  <cp:lastPrinted>2014-11-13T09:57:00Z</cp:lastPrinted>
  <dcterms:modified xsi:type="dcterms:W3CDTF">2019-08-30T06:41:59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